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XXXX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年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XX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学期在读在籍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证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姓名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，身份证号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，系我院（校）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系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    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专业全日制在校生，入学时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，学制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，现学历层次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（中职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高职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技工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/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专科），具有我（院）校正式学籍，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年</w:t>
      </w: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  <w:t>XX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学期在校就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证明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联系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440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就读学校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0"/>
        <w:textAlignment w:val="auto"/>
        <w:rPr>
          <w:rFonts w:ascii="仿宋" w:hAnsi="仿宋" w:eastAsia="仿宋" w:cs="仿宋"/>
          <w:sz w:val="32"/>
          <w:szCs w:val="32"/>
          <w:u w:val="none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日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潘立建</cp:lastModifiedBy>
  <cp:lastPrinted>2019-05-18T16:31:00Z</cp:lastPrinted>
  <dcterms:modified xsi:type="dcterms:W3CDTF">2025-06-18T06:38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59C77CCB5D411F98CAF1DF671D4A0C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2ViOWJmNGFiNzBiMmRkODllOWViMTY1Mjg5MjMzNWMiLCJ1c2VySWQiOiI0MDI0OTk0NzUifQ==</vt:lpwstr>
  </property>
  <property fmtid="{D5CDD505-2E9C-101B-9397-08002B2CF9AE}" pid="5" name="commondata">
    <vt:lpwstr>commondata</vt:lpwstr>
  </property>
</Properties>
</file>