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各系列（专业）专业技术职务资格名称</w:t>
      </w:r>
    </w:p>
    <w:tbl>
      <w:tblPr>
        <w:tblStyle w:val="3"/>
        <w:tblW w:w="9601" w:type="dxa"/>
        <w:jc w:val="left"/>
        <w:tblInd w:w="-4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1434"/>
        <w:gridCol w:w="2018"/>
        <w:gridCol w:w="1560"/>
        <w:gridCol w:w="1382"/>
        <w:gridCol w:w="2003"/>
        <w:gridCol w:w="874"/>
      </w:tblGrid>
      <w:tr>
        <w:trPr>
          <w:trHeight w:val="3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系　列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　级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中　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初　级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高级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等学校教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教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教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讲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教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中等职业学校教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讲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讲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讲师、教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技工学校教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讲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讲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讲师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实习指导教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实习指导教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实习指导教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实习指导教师、三级实习指导教师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中小学教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教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教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教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教师、三级教师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中小学教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中小学正高级教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中小学高级教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党校教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教授       正高级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教授   高级讲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讲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教               助理讲师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自然科学研究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研究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研究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研究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研究实习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社会科学研究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研究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研究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研究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研究实习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工程技术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工程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工程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工程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工程师、技术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实验技术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实验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实验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实验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实验师、实验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农业技术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农艺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农艺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农艺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农艺师、农业技术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兽医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兽医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兽医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兽医师、农业技术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畜牧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畜牧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畜牧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畜牧师、农业技术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农业技术推广研究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卫生技术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任医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主任医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治（主管）医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医师、医士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任药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主任药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管药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药师、药士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任护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主任护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管护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护师、护士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任技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主任技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管技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技师、技士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卫生技术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主任医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副主任医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主任药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副主任药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主任护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副主任护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主任技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基层副主任技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经济专业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经济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经济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经济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经济师、经济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会计专业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会计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会计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会计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会计师、会计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审计专业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审计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审计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审计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审计师、审计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统计专业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统计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统计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统计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统计师、统计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新闻专业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记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任记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记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记者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编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任编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编辑</w:t>
            </w: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(X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编辑</w:t>
            </w: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(X)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出版专业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编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编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编辑</w:t>
            </w: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(C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编辑</w:t>
            </w: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(C)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技术编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技术编辑、技术设计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校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校对、三级校对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图书资料专业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研究馆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研究馆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馆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馆员、管理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文物博物专业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研究馆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研究馆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馆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馆员、管理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1"/>
                <w:szCs w:val="21"/>
                <w:lang w:val="en-US" w:eastAsia="zh-CN" w:bidi="ar-SA"/>
              </w:rPr>
              <w:t>文学创作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文学创作一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文学创作二级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文学创作三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文学创作四级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档案专业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研究馆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研究馆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馆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馆员、管理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广播电视播音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播音指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任播音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播音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播音员、三级播音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翻译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译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翻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翻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翻译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1"/>
                <w:szCs w:val="21"/>
                <w:lang w:val="en-US" w:eastAsia="zh-CN" w:bidi="ar-SA"/>
              </w:rPr>
              <w:t>盲人医疗按摩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主任按摩医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副主任按摩医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主治按摩医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按摩医师、按摩医士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color w:val="auto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aut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1"/>
                <w:szCs w:val="21"/>
                <w:lang w:val="en-US" w:eastAsia="zh-CN" w:bidi="ar-SA"/>
              </w:rPr>
              <w:t>法医技术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主任法医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副主任法医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主检法医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法医师、法医士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color w:val="auto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aut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2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1"/>
                <w:szCs w:val="21"/>
                <w:lang w:val="en-US" w:eastAsia="zh-CN" w:bidi="ar-SA"/>
              </w:rPr>
              <w:t>药品技术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主任药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副主任药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主管药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药师、药士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color w:val="auto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aut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主任中药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副主任中药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主管中药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中药师、中药士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color w:val="auto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aut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正高级工程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高级工程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工程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color w:val="auto"/>
                <w:kern w:val="0"/>
                <w:sz w:val="21"/>
                <w:szCs w:val="21"/>
                <w:lang w:val="en-US" w:eastAsia="zh-CN" w:bidi="ar-SA"/>
              </w:rPr>
              <w:t>助理工程师、技术员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color w:val="auto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auto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color w:val="auto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auto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rPr>
                <w:rFonts w:ascii="宋体" w:hAnsi="宋体" w:eastAsia="宋体" w:cs="宋体"/>
                <w:color w:val="auto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aut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2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船舶技术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船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船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船长、大副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副、三副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轮机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轮机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轮机长、大管轮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管轮、三管轮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船舶电子员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船舶电子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通用电机员、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等电机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等电机员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3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报务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通用报务员、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等报务员、限用报务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等报务员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引航员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引航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等引航员、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等引航员、助理引航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等引航员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3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民用航空飞行技术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飞行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飞行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飞行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飞行员、四级飞行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领航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领航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领航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领航员、四级领航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飞行通信员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飞行通信员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飞行通信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飞行通信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四级飞行通信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飞行机械员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 级飞行机械员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飞行机械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飞行机械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四级飞行机械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3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艺术专业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编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编剧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编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四级编剧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文学创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文学创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文学创作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四级文学创作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作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作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作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四级作曲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导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导演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导演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四级导演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演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演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演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四级演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演奏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演奏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演奏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四级演奏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指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指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指挥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四级指挥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美术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美术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美术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美术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舞美设计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舞美设计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舞美设计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舞美设计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主任舞台技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舞台技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舞台技术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auto"/>
                <w:sz w:val="21"/>
                <w:szCs w:val="21"/>
                <w:u w:val="none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电影放映主任技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电影放映技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电影放映技术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工艺美术专业人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正高级工艺美术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工艺美术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工艺美术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工艺美术师、工艺美术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体育教练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国家级教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高级教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教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教练、三级教练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群众文化专业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研究馆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副研究馆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馆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助理馆员、管理员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律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律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律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律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四级律师、律师助理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公证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一级公证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二级公证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三级公证员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四级公证员、公证员助理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职业农民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农民副高级农艺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农民农艺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Autospacing="0" w:before="0" w:afterAutospacing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农民助理农艺师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eastAsia="宋体"/>
          <w:sz w:val="28"/>
          <w:szCs w:val="24"/>
          <w:lang w:val="en-US" w:eastAsia="zh-CN"/>
        </w:rPr>
      </w:pPr>
      <w:r>
        <w:rPr>
          <w:rFonts w:eastAsia="宋体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sz w:val="28"/>
          <w:szCs w:val="24"/>
          <w:lang w:val="en-US" w:eastAsia="zh-CN"/>
        </w:rPr>
      </w:pPr>
      <w:r>
        <w:rPr>
          <w:rFonts w:eastAsia="宋体"/>
          <w:sz w:val="28"/>
          <w:szCs w:val="24"/>
          <w:lang w:val="en-US" w:eastAsia="zh-CN"/>
        </w:rPr>
      </w:r>
    </w:p>
    <w:p>
      <w:pPr>
        <w:pStyle w:val="Normal"/>
        <w:ind w:firstLine="560"/>
        <w:rPr>
          <w:rFonts w:eastAsia="宋体"/>
          <w:sz w:val="28"/>
          <w:szCs w:val="24"/>
          <w:lang w:val="en-US" w:eastAsia="zh-CN"/>
        </w:rPr>
      </w:pPr>
      <w:r>
        <w:rPr>
          <w:sz w:val="28"/>
          <w:szCs w:val="24"/>
          <w:lang w:val="en-US" w:eastAsia="zh-CN"/>
        </w:rPr>
        <w:t>近几年新增体育科研专业、运动防护师专业、卫生管理研究专业等职称系列，专业技术</w:t>
      </w:r>
      <w:bookmarkStart w:id="0" w:name="_GoBack"/>
      <w:bookmarkEnd w:id="0"/>
      <w:r>
        <w:rPr>
          <w:sz w:val="28"/>
          <w:szCs w:val="24"/>
          <w:lang w:val="en-US" w:eastAsia="zh-CN"/>
        </w:rPr>
        <w:t>资格名称以标准条件明确的为准。</w:t>
      </w:r>
    </w:p>
    <w:sectPr>
      <w:footerReference w:type="even" r:id="rId2"/>
      <w:footerReference w:type="default" r:id="rId3"/>
      <w:type w:val="nextPage"/>
      <w:pgSz w:w="11906" w:h="16838"/>
      <w:pgMar w:left="1994" w:right="1933" w:gutter="0" w:header="0" w:top="1134" w:footer="850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1790</Words>
  <Characters>1826</Characters>
  <CharactersWithSpaces>1856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16:00Z</dcterms:created>
  <dc:creator>Administrator</dc:creator>
  <dc:description/>
  <dc:language>en-US</dc:language>
  <cp:lastModifiedBy>Administrator</cp:lastModifiedBy>
  <dcterms:modified xsi:type="dcterms:W3CDTF">2022-09-01T07:4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23FE1EE01465BA547C6ABD4D96275</vt:lpwstr>
  </property>
  <property fmtid="{D5CDD505-2E9C-101B-9397-08002B2CF9AE}" pid="3" name="KSOProductBuildVer">
    <vt:lpwstr>2052-11.1.0.12353</vt:lpwstr>
  </property>
</Properties>
</file>