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要提前扫描或下载打印的原件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val="en-US" w:eastAsia="zh-CN"/>
        </w:rPr>
        <w:t>按每个人的实际情况增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身份证正反面（拼成一张图，身份证过期的和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周岁的不可申报职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原始学历：全日制学历证书、学位证、学信网电子注册备案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版、学位认证报告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版或其他学历证明材料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评审依据学历：学历证书、学信网电子注册备案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版、学位认证报告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版或其他学历证明材料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职称证书原件（使用职业资格的：职业资格证书原件及查询证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要注册才能使用的职业资格证书提供注册证书或注册证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高级经济（会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审计、统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师考试合格成绩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聘文或聘书或从事相关工作证明（尽量扫描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文件，字迹清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.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考核表正反面（每个年度一张图或扫描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文件，以申报系列通知要求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作经历证明（以申报系列通知要求为准，不要求的可不提供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外语、计算机证书（有的话，分别扫描，没有可忽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论文：先在原件中相关页面标注本人信息，扫描全国统一刊号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CN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ISSN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的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封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相关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目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页及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论文全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有网站可查询的需加上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网站查询截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拼成一张图）；论著、教材：先在原件中相关页面标注本人信息，扫描图书封面（包括封一、封二、封三、封底）、扉页、版权页（包含图书在版编目数据、出版者、版次、印次、开本等）、前言（或序）、目录、正文部分连续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5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页（不限位置，页码连续即可），扫描成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荣誉证书（若荣誉为红头文件且页数较多时，需扫描红头页、个人姓名页、盖章页拼成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课题：立项、结题、获奖证书拼成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知：各种协会颁发的荣誉证书、课题等成果，不作为标准条件中要求的硬性成果，可传可不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专利证书或电子专利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兼职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山东惠才卡、淄博精英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6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所报系列要求的准入类职业资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近期二寸免冠照片电子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8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系列通知要求的其他需要上传的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签字盖章的《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六公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监督卡》（务必在公示结束后签字盖章扫描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上文件命名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姓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身份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例，均按此种方式命名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0-08T18:32:00Z</cp:lastPrinted>
  <dcterms:modified xsi:type="dcterms:W3CDTF">2025-08-21T08:3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3CEF8C9554C39869E35DF8DB4DD9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Y3YjJiZjJhYjc2OGQwM2Y4YWUyNTZkMjEwMjFlMjYifQ==</vt:lpwstr>
  </property>
  <property fmtid="{D5CDD505-2E9C-101B-9397-08002B2CF9AE}" pid="5" name="commondata">
    <vt:lpwstr>commondata</vt:lpwstr>
  </property>
</Properties>
</file>