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40"/>
          <w:szCs w:val="40"/>
          <w:lang w:val="en-US" w:eastAsia="zh-CN"/>
        </w:rPr>
        <w:t>单位需办理的职称申报工作</w:t>
      </w:r>
    </w:p>
    <w:p>
      <w:pPr>
        <w:pStyle w:val="Normal"/>
        <w:widowControl/>
        <w:spacing w:lineRule="auto" w:line="24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一、职称申报纪律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申报职称填报的《评审表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属于存档材料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请单位告知申报人务必严格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照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填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说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的要求，在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山东省专业技术人员管理服务平台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系统内填报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员所在单位是申报推荐工作的责任主体，对申报材料的真实性、合法性、完整性和实效性负责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人社局在职称申报过程中如发现单位、主管部门不按填报要求审核、不按申报程序报送职称材料、不主动承担应当在职称申报环节中承担的职责，将对单位、主管部门进行通报，请大家认真对待。</w:t>
      </w:r>
    </w:p>
    <w:p>
      <w:pPr>
        <w:pStyle w:val="Normal"/>
        <w:spacing w:lineRule="auto" w:line="24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、单位需要办理的相关工作（按职称申报流程进行）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熟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知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申报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流程、政策、填报要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认真研读《高青县人力资源和社会保障局关于做好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年度职称评审工作的公告》及附件材料，及时关注本单位人员要申报的职称系列通知发布情况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有人员变动的事业单位在职称申报开始前，先进行核岗工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民主评议，组织推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员所在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参照职称系列标准条件，结合本单位实际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布任职条件和申报评议方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组织人员推荐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提出申请后，单位公布申报人述职、申报材料，公开进行民主评议，在民主评议基础上，综合考虑申报人的品德、业绩、能力和工作态度等情况，确定推荐人选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核对申报人继续教育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称申报系统自动提取申报人继续教育学习信息，非必要情况，不再提交继续教育合格证明。单位和个人在“山东省继续教育平台”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淄博市继续教育平台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均需注册账号（已有账号的无需重复注册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继续教育云平台网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http://sdzb.yxlearning.com/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省平台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://117.73.255.69:9080/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审核申报人所提供的毕业证、职称证书、成果材料真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由单位收齐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毕业证书原件等材料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交县人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现场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要求以《高青县人力资源和社会保障局关于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度职称评审工作的公告》为准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color w:val="000000"/>
          <w:sz w:val="32"/>
          <w:szCs w:val="32"/>
          <w:lang w:val="en-US" w:eastAsia="zh-CN"/>
        </w:rPr>
        <w:t>管理使用单位职称申报账号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登录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山东省专业技术人员管理服务平台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”（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D3D3D"/>
          <w:spacing w:val="0"/>
          <w:sz w:val="31"/>
          <w:szCs w:val="31"/>
        </w:rPr>
        <w:t>https://117.73.253.239:9000/sdzc-web-ui/business/login/login.html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3D3D3D"/>
          <w:spacing w:val="0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务必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使用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IE1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以上版本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或谷歌浏览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注册单位账号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之前有单位账号的不需要再注册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个社会信用代码只能注册一个单位账号，初次注册单位账号需进行权限申报，如实填写单位信息，上传营业执照，提交申请，系统自动验证审核，如未通过审核，请联系县人社局后台审核，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96713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9671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高青县人社局职称后台管理，可以修改县域内单位账号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单位名称、社会信用代码、联系人、联系电话、地址、密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以上信息有变动无需重新注册单位账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修改即可。忘记单位账户用户名，请联系县人社局查询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建立职称申报路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录单位职称账号，点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职称评审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点击界面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角“展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隐藏菜单”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职称评审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路径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委会路径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点击右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红色标志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增路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，填写路径信息，点击“确定保存”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申报职称人员较多，存在多个级别多个职称系列时，需一一建立对应的多个路径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往年建立过路径的，无需重复建立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路径保存后，联系主管部门进行路径审核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同时通知申报人在个人账户内填写材料时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个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所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系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要与单位账户申请的路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职称系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一致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往年建立过路径的单位，无须再重复新增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指导申报人按要求填报，及时与主管部门、县人社局沟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指导个人按照填报要求在个人职称账号内填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单位对申报材料和相关信息逐一审核，重点审查是否符合申报条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证书、论文等材料是否真实有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材料是否齐全，内容格式等是否符合规定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审核人须负起审核职责，严格按程序申报，在后续申报过程中出现任何问题，均要责任到人、责任到位。单位的推荐、申报、审核在职称评审中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非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重要的一个环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职称申报过程中，单位不可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甩手掌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让职称申报人自己跑业务、问事情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组织公示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此环节非常重要）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到县人社局“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原件现场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通过后，单位组织申报人员按要求填写职称材料，单位自行审阅申报人员所填职称材料，提出修改意见，帮助申报人完善职称材料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（仅人工审阅填报材料提出修改意见修改即可，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无需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在职称系统内点击审核通过，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否则材料将无法退回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，个人将无法上传公示结束后需要上传的《“六公开”监督卡》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人职称材料完善好以后，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规定将申报人员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职称申报基本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投诉受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科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电话，在单位显著位置张贴公示，有条件的单位应同时在单位网站首页进行公示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公示期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工作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（工作日不包含周六周日、法定节假日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公示地点、时间必须提前告知所在单位全体专业技术人员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★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职称申报中对于公示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个工作日的界定：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一批职称申报人员中最后一个人填完申报材料，单位审阅无误后，才能开始进行公示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选定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工作日公示期应以日历中标注的工作日为准，不包含周六、周日、法定假日，不参考单位实际的上班时间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工作日严格时限应从公示第一个工作日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0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到最后一个工作日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:5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公示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示期间申报人不得再修改职称材料、增加或减少申报内容、改变申报形式等，未按程序进行公示、伪造公示照片和“六公开”监督卡、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的公示、公示内容前后不一致等情况，均不符合要求，职称材料不予上报。情节严重者，全市通报，列入失信名单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环节要有张贴公示的照片或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的截屏图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公示结束后将照片或截图（体现公示位置、公示日期、投诉受理部门、受理电话等信息）保存好，以备省市县人社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每年的“双随机、一公开”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抽查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评委会办事机构强调评前公示环节重要性，如在职称申报过程中，发现某单位某人员评前公示环节有任何不符合申报要求的情况，将取消该单位本年度所有申报职称人员的申报资格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上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结束后，单位组织全体专业技术人员（或专业技术人员代表）在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监督卡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签字。公示无异议，单位在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应栏目签署意见，负责人签字，并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盖章签字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监督卡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需上传至个人材料其他附件栏目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对个人材料进行审核，审核无误后上报主管部门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业技术人员所在单位要建立年度职称评审工作档案，将本单位职称推荐、公示、申报等全部材料整理归档，立卷备查。</w:t>
      </w:r>
    </w:p>
    <w:p>
      <w:pPr>
        <w:pStyle w:val="Style15"/>
        <w:keepNext w:val="false"/>
        <w:keepLines w:val="false"/>
        <w:widowControl/>
        <w:pBdr/>
        <w:spacing w:lineRule="auto" w:line="240" w:before="60" w:after="60"/>
        <w:ind w:left="0" w:right="0" w:firstLine="640"/>
        <w:jc w:val="left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主管部门审核</w:t>
      </w:r>
    </w:p>
    <w:p>
      <w:pPr>
        <w:pStyle w:val="Style15"/>
        <w:keepNext w:val="false"/>
        <w:keepLines w:val="false"/>
        <w:widowControl/>
        <w:pBdr/>
        <w:spacing w:lineRule="auto" w:line="240" w:before="60" w:after="60"/>
        <w:ind w:left="0" w:right="0" w:firstLine="640"/>
        <w:jc w:val="left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主管部门作为申报单位的上级部门，要全程监督管理申报单位组织推荐申报、材料审核、公示、上报、通过人员公示等各个环节，切实履行职责，督促各申报单位按规定做好职称评审相关工作。</w:t>
      </w:r>
    </w:p>
    <w:p>
      <w:pPr>
        <w:pStyle w:val="Style15"/>
        <w:keepNext w:val="false"/>
        <w:keepLines w:val="false"/>
        <w:widowControl/>
        <w:pBdr/>
        <w:spacing w:lineRule="auto" w:line="240" w:before="60" w:after="60"/>
        <w:ind w:left="0" w:right="0" w:firstLine="640"/>
        <w:jc w:val="left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主管部门要确定专人负责对申报材料逐一审核把关，对符合申报条件和填写要求的材料，签署意见并加盖公章，负责人签字后，及时送呈报部门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u w:val="none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31:00Z</dcterms:created>
  <dc:creator>李涛</dc:creator>
  <dc:description/>
  <dc:language>en-US</dc:language>
  <cp:lastModifiedBy>Administrator</cp:lastModifiedBy>
  <cp:lastPrinted>2024-08-21T10:12:00Z</cp:lastPrinted>
  <dcterms:modified xsi:type="dcterms:W3CDTF">2025-08-21T08:2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439144F904C9AAE04DBD305F5B10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Y3YjJiZjJhYjc2OGQwM2Y4YWUyNTZkMjEwMjFlMjYifQ==</vt:lpwstr>
  </property>
  <property fmtid="{D5CDD505-2E9C-101B-9397-08002B2CF9AE}" pid="5" name="commondata">
    <vt:lpwstr>commondata</vt:lpwstr>
  </property>
</Properties>
</file>