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枣庄市征地区片综合地价表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14"/>
        <w:gridCol w:w="1370"/>
        <w:gridCol w:w="1485"/>
        <w:gridCol w:w="1579"/>
        <w:gridCol w:w="11988"/>
        <w:gridCol w:w="1502"/>
      </w:tblGrid>
      <w:tr>
        <w:trPr>
          <w:trHeight w:val="45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898.92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市中区的城镇街道办事处全部、光明街道办事处全部、永安乡全部。以及齐村镇的乔屯村、郭村、渴口村、赵庄村、张庄村、侯宅子村、建国村、和平村、二街村、汤庄村、西圩子村、朱子埠村、王沟村、后村社区委员会、齐东社区委员会、南元社区委员会、齐西居委会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80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626.32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薛城区的张范镇全部、兴城街道办事处全部、兴仁街道办事处全部、以及沙沟镇的殷庄村、杜塘村、董庄村；常庄镇的东小庄村、种庄村、西小庄村、西姚山村、东姚山村、邵庄村、姬庄村、东麦村、西麦村、何庄村；及薛城区城区京沪高铁以东区域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  <w:r>
              <w:rPr>
                <w:rFonts w:eastAsia="仿宋_GB2312" w:cs="宋体;SimSun" w:ascii="仿宋_GB2312" w:hAnsi="仿宋_GB2312"/>
                <w:szCs w:val="21"/>
              </w:rPr>
              <w:t>-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800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峄城区西到</w:t>
            </w:r>
            <w:r>
              <w:rPr>
                <w:rFonts w:eastAsia="仿宋_GB2312" w:cs="宋体;SimSun" w:ascii="仿宋_GB2312" w:hAnsi="仿宋_GB2312"/>
                <w:szCs w:val="21"/>
              </w:rPr>
              <w:t>206</w:t>
            </w:r>
            <w:r>
              <w:rPr>
                <w:rFonts w:ascii="仿宋_GB2312" w:hAnsi="仿宋_GB2312" w:cs="宋体;SimSun" w:eastAsia="仿宋_GB2312"/>
                <w:szCs w:val="21"/>
              </w:rPr>
              <w:t>国道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东到丁桥路，南到福兴路，北自西沙河支流向东沿兴华社区生产路向南至峄州路，经坊山路接丁桥路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4387.23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枣庄市市中区除</w:t>
            </w:r>
            <w:r>
              <w:fldChar w:fldCharType="begin"/>
            </w:r>
            <w:r>
              <w:rPr>
                <w:szCs w:val="21"/>
                <w:rFonts w:ascii="仿宋_GB2312" w:hAnsi="仿宋_GB2312" w:cs="宋体;SimSun" w:eastAsia="仿宋_GB2312"/>
              </w:rPr>
              <w:instrText xml:space="preserve"> = 1 \* ROMAN </w:instrText>
            </w:r>
            <w:r>
              <w:rPr>
                <w:rFonts w:eastAsia="仿宋_GB2312" w:cs="宋体;SimSun" w:ascii="仿宋_GB2312" w:hAnsi="仿宋_GB2312"/>
                <w:szCs w:val="21"/>
              </w:rPr>
            </w:r>
            <w:r>
              <w:rPr>
                <w:szCs w:val="21"/>
                <w:rFonts w:ascii="仿宋_GB2312" w:hAnsi="仿宋_GB2312" w:cs="宋体;SimSun" w:eastAsia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Cs w:val="21"/>
              </w:rPr>
              <w:t>I</w:t>
            </w:r>
            <w:r>
              <w:rPr>
                <w:rFonts w:eastAsia="仿宋_GB2312" w:cs="宋体;SimSun" w:ascii="仿宋_GB2312" w:hAnsi="仿宋_GB2312"/>
                <w:szCs w:val="21"/>
              </w:rPr>
            </w:r>
            <w:r>
              <w:rPr>
                <w:szCs w:val="21"/>
                <w:rFonts w:ascii="仿宋_GB2312" w:hAnsi="仿宋_GB2312" w:cs="宋体;SimSun" w:eastAsia="仿宋_GB2312"/>
              </w:rPr>
              <w:fldChar w:fldCharType="end"/>
            </w:r>
            <w:r>
              <w:rPr>
                <w:rFonts w:ascii="仿宋_GB2312" w:hAnsi="仿宋_GB2312" w:cs="宋体;SimSun" w:eastAsia="仿宋_GB2312"/>
                <w:szCs w:val="21"/>
              </w:rPr>
              <w:t>级以外的其他区域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cs="宋体;SimSun" w:ascii="仿宋_GB2312" w:hAnsi="仿宋_GB2312"/>
                <w:szCs w:val="21"/>
              </w:rPr>
              <w:t>-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薛城区的邹坞镇全部、陶庄镇全部、林城街道办事处，及常庄镇、薛城区城区除Ⅱ级区片以外的区域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  <w:r>
              <w:rPr>
                <w:rFonts w:eastAsia="仿宋_GB2312" w:cs="宋体;SimSun" w:ascii="仿宋_GB2312" w:hAnsi="仿宋_GB2312"/>
                <w:szCs w:val="21"/>
              </w:rPr>
              <w:t>-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0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峄城区坛山街道办事处的刘村居委会、张店居委会、孔村居委会、侯桥居委会、中桥居委会、后桥居委会以及岳庄居委会、兴华居委会、枣庄市国营林场、立新社区居委会、工农社区居委会、利民居委会、奎星居委会、邵楼居委会、王府居委会扣除Ⅱ级区片以外的区域；吴林街道办事处的杨楼居委会、田楼居委会、三里庄居委会、吴林东居委会、吴林西居委会、北曹庄居委会、后土河居委会、贾庄居委会、大桥居委会；榴园镇的韩楼村、王庄村、壕沟村、林桥村、张村、王府山村及桃花村、栾庄村、北刘庄、马场村扣除Ⅱ级区片以外的区域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75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5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4804.03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市中区、薛城区、峄城区除Ⅰ、Ⅱ、Ⅲ区片以外的枣庄市市辖区其他范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台儿庄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7950</w:t>
            </w:r>
            <w:r>
              <w:rPr>
                <w:rFonts w:eastAsia="仿宋_GB2312" w:cs="宋体;SimSun" w:ascii="仿宋_GB2312" w:hAnsi="仿宋_GB2312"/>
                <w:szCs w:val="21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3</w:t>
            </w:r>
            <w:r>
              <w:rPr>
                <w:rFonts w:eastAsia="仿宋_GB2312" w:cs="宋体;SimSun" w:ascii="仿宋_GB2312" w:hAnsi="仿宋_GB2312"/>
                <w:szCs w:val="21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6168.58 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北至：前于里村、林桥村、刘湖村、盘龙村、邳庄村、孟庄村、涛沟桥村村边界；东至：台儿庄区行政区界；南至：台儿庄区行政区界；西至：陈庄居委会、闫浅村、巫山村、彭楼村、板桥村、前于里村西边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6750</w:t>
            </w:r>
            <w:r>
              <w:rPr>
                <w:rFonts w:eastAsia="仿宋_GB2312" w:cs="宋体;SimSun" w:ascii="仿宋_GB2312" w:hAnsi="仿宋_GB2312"/>
                <w:szCs w:val="21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5</w:t>
            </w:r>
            <w:r>
              <w:rPr>
                <w:rFonts w:eastAsia="仿宋_GB2312" w:cs="宋体;SimSun" w:ascii="仿宋_GB2312" w:hAnsi="仿宋_GB2312"/>
                <w:szCs w:val="21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47014.97 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除</w:t>
            </w:r>
            <w:r>
              <w:rPr>
                <w:rFonts w:ascii="仿宋_GB2312" w:hAnsi="仿宋_GB2312" w:cs="宋体;SimSun" w:eastAsia="仿宋_GB2312"/>
                <w:szCs w:val="21"/>
              </w:rPr>
              <w:t>Ⅰ</w:t>
            </w:r>
            <w:r>
              <w:rPr>
                <w:rFonts w:ascii="仿宋_GB2312" w:hAnsi="仿宋_GB2312" w:cs="宋体;SimSun" w:eastAsia="仿宋_GB2312"/>
                <w:szCs w:val="21"/>
              </w:rPr>
              <w:t>区片以外的台儿庄区辖区其他范围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23"/>
        <w:gridCol w:w="1379"/>
        <w:gridCol w:w="1493"/>
        <w:gridCol w:w="1588"/>
        <w:gridCol w:w="11938"/>
        <w:gridCol w:w="1510"/>
      </w:tblGrid>
      <w:tr>
        <w:trPr>
          <w:trHeight w:val="454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县（市、区）名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山亭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469.19</w:t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山亭街道办事处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村）：中水峪村、王峪村、前官庄村、桃山头村、西鲁村、格上村、沈庄村、西山腰村、东鲁村、石龙口村、南庄村、南洼村、柱子山村、西山亭村、东山亭村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桑村镇：艾湖村 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水泉镇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村）：云峰山村、朱庄村、东朱庄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3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951.35</w:t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冯卯镇（</w:t>
            </w: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村）：老虎坡村、朱山村、望母山村、独古城村、相山村、对头沟村、涝坡村、冯卯村、谢庄村、别庄村、水山村、南赵庄村、万庄村、郝楼村、九老庄村、辘轳村、西岩下村、东岩下村、青石村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城头镇（</w:t>
            </w: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村）：高庄村、东岭村、石沟村、东城头村、荒沟村、房庄村、西城头村、卞庄村、长巷村、冷泉村、德洪庄村、涝泉村、清河崖村、寨子村、徐洼村、宋庄村、时村、周庄村、后大宫村、前大宫村、陈湖村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桑村镇（</w:t>
            </w: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村）：张宝庄村、贾庄村、葛庄村、郭村、桑村、王庙村、大河村、玉子山村、苏庄村、瓜园村、马厂村、白满化村、户口村、斗城村、蒋沟村、依山村、芹沃村、辛庄村、上黄沟村、周村、柴林村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山亭街道办事处（</w:t>
            </w: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村）：库山头村、刘庄村、小河崖村、善崮村、山亭林场、朴山前村、东南庄村、东山腰村、枣树岭村、薄板村、东水峪村、沙河头村、三山前村、沃里村、养子峪村、南官庄村、海子村、横岭埠村、小王庄村、岩底村、岩店村、东江村、岩头村、吴庄村、驳山头村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集镇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村）：北官庄村、冯庄村、东庄村、西集村、刘庄村、马庄村、东集村、两河岔村、辘井南庄村、伏里村、卢山口村、河南村、常山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4527.54</w:t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Ⅰ、Ⅱ区片以外的山亭区辖区其他范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滕州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Ⅰ</w:t>
            </w:r>
            <w:r>
              <w:rPr>
                <w:rFonts w:eastAsia="仿宋_GB2312"/>
                <w:szCs w:val="21"/>
              </w:rPr>
              <w:t>-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000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eastAsia="仿宋_GB2312" w:cs="宋体;SimSun" w:ascii="仿宋_GB2312" w:hAnsi="仿宋_GB2312"/>
                <w:sz w:val="24"/>
              </w:rPr>
              <w:t>0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048.78</w:t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西环路以西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千米的苏桥村至北刑庄村的公路以东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大彦西村村界以东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白龙湾村、后洪绪村、任于庄、刘楼村界以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唐村、</w:t>
            </w:r>
            <w:r>
              <w:rPr>
                <w:rFonts w:ascii="仿宋_GB2312" w:hAnsi="仿宋_GB2312" w:cs="宋体;SimSun" w:eastAsia="仿宋_GB2312"/>
                <w:sz w:val="24"/>
              </w:rPr>
              <w:t>堌堆村</w:t>
            </w:r>
            <w:r>
              <w:rPr>
                <w:rFonts w:ascii="仿宋_GB2312" w:hAnsi="仿宋_GB2312" w:cs="宋体;SimSun" w:eastAsia="仿宋_GB2312"/>
                <w:sz w:val="24"/>
              </w:rPr>
              <w:t>、轴村以东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孔屯、东侯庄、北街村、枣木高速延长线以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京台高速以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前房村界以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沙河以</w:t>
            </w:r>
            <w:r>
              <w:rPr>
                <w:rFonts w:ascii="仿宋_GB2312" w:hAnsi="仿宋_GB2312" w:cs="宋体;SimSun" w:eastAsia="仿宋_GB2312"/>
                <w:sz w:val="24"/>
              </w:rPr>
              <w:t>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沙河村、千年庄村界以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京沪高铁以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沙河以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前荆沟村、俞寨村以</w:t>
            </w:r>
            <w:r>
              <w:rPr>
                <w:rFonts w:ascii="仿宋_GB2312" w:hAnsi="仿宋_GB2312" w:cs="宋体;SimSun" w:eastAsia="仿宋_GB2312"/>
                <w:sz w:val="24"/>
              </w:rPr>
              <w:t>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于岗村、王任村、侯王村、李王村、北秦村、北黄村、红旗村、周庄、黄安村、后十里铺村、东倪村、西倪村、北刑庄村界以南围成的封闭区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Ⅰ</w:t>
            </w:r>
            <w:r>
              <w:rPr>
                <w:rFonts w:eastAsia="仿宋_GB2312"/>
                <w:szCs w:val="21"/>
              </w:rPr>
              <w:t>-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岗镇东满庄、后寨、大王庄村界以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柴里西村村界以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凌庄、马庙、程楼村界以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温堂村村界以东围成的封闭区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Ⅰ</w:t>
            </w:r>
            <w:r>
              <w:rPr>
                <w:rFonts w:eastAsia="仿宋_GB2312"/>
                <w:szCs w:val="21"/>
              </w:rPr>
              <w:t>-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尖山、后木石村界、南洪坡村界以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京沪高铁以西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落凤山、位庄、谷山、北韩、中韩、东公桥村界以北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羊套、俭庄村办以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950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3</w:t>
            </w:r>
            <w:r>
              <w:rPr>
                <w:rFonts w:eastAsia="仿宋_GB2312" w:cs="宋体;SimSun" w:ascii="仿宋_GB2312" w:hAnsi="仿宋_GB2312"/>
                <w:sz w:val="24"/>
              </w:rPr>
              <w:t>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0466.09</w:t>
            </w:r>
          </w:p>
        </w:tc>
        <w:tc>
          <w:tcPr>
            <w:tcW w:w="1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整个滕州市域范围，除去已划入Ⅰ区片部分，为本次调整的Ⅱ区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4"/>
        </w:rPr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15:00Z</dcterms:created>
  <dc:creator>User</dc:creator>
  <dc:description/>
  <cp:keywords/>
  <dc:language>en-US</dc:language>
  <cp:lastModifiedBy>user</cp:lastModifiedBy>
  <dcterms:modified xsi:type="dcterms:W3CDTF">2012-11-26T02:47:00Z</dcterms:modified>
  <cp:revision>29</cp:revision>
  <dc:subject/>
  <dc:title/>
</cp:coreProperties>
</file>