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500"/>
        <w:ind w:left="0" w:hanging="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东营市</w:t>
      </w:r>
      <w:r>
        <w:rPr/>
        <w:t>征地区片综合地价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018"/>
        <w:gridCol w:w="1826"/>
        <w:gridCol w:w="1686"/>
        <w:gridCol w:w="1936"/>
        <w:gridCol w:w="9977"/>
        <w:gridCol w:w="1519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县（市、区）名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编号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价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9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范围描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亩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东营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15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1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409.19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红卫西村界线，西营西村界线、北村界线，辛店北村界线、西村界线、南村界线，刘家西村界线，姜家西村界线，孙路西村界线、南村界线，北田南村界线，孙路南村界线，玛琅西村界线，皂户刘北村界线、西村界线，西现河西村界线、南村界线、东村界线，万泉村北村界线，耿井东村界线，东赵村东村界线，黄河路，天目山路，北一路，庐山路，北二路，文汇街道东乡镇界线，北王屋南村界线，东营村东村界线，北李屋南村界线、东村界线、北村界线，官屋北村界线范围内的区域，南田、王连、东升、陈家。沿东八路向南至广利河，沿广利河向西至沙营村界，沿沙营村向北至七分厂，沿七分厂东界线、北界线向西至辛镇东村界线，沿辛镇东村界线向北至北二路，沿北二路至东八路范围内的区域，北王屋、辛镇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cs="宋体;SimSun" w:ascii="仿宋_GB2312" w:hAnsi="仿宋_GB2312"/>
                <w:sz w:val="24"/>
              </w:rPr>
              <w:t>-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146.65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唐家、小赵家、立新、茶坡、哨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cs="宋体;SimSun" w:ascii="仿宋_GB2312" w:hAnsi="仿宋_GB2312"/>
                <w:sz w:val="24"/>
              </w:rPr>
              <w:t>-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60.48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家、前进、成寨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cs="宋体;SimSun" w:ascii="仿宋_GB2312" w:hAnsi="仿宋_GB2312"/>
                <w:sz w:val="24"/>
              </w:rPr>
              <w:t>-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173.23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卢家、姜王、南王、业基王、景屋、万泉村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cs="宋体;SimSun" w:ascii="仿宋_GB2312" w:hAnsi="仿宋_GB2312"/>
                <w:sz w:val="24"/>
              </w:rPr>
              <w:t>-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84.16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沙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cs="宋体;SimSun" w:ascii="仿宋_GB2312" w:hAnsi="仿宋_GB2312"/>
                <w:sz w:val="24"/>
              </w:rPr>
              <w:t>-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81.47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盖村、王营村、兰赵村、韩家村、孙家村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2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8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864.00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龙居镇、史口镇、牛庄镇、六户镇区域范围内的所有行政村</w:t>
            </w:r>
            <w:r>
              <w:rPr>
                <w:rFonts w:ascii="仿宋_GB2312" w:hAnsi="仿宋_GB2312" w:cs="宋体;SimSun" w:eastAsia="仿宋_GB2312"/>
                <w:sz w:val="24"/>
              </w:rPr>
              <w:t>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河口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85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9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12454.20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沿挑河西岸向南至挑河与河口边界交叉点，沿河口南界向西至河口南界最西端，然后沿河口区界向北至草桥沟，沿草桥沟向北至长青村北界最西端，然后沿长青村北界、沾化苇场路向北、沾化苇场南界向东至桩埕路，沿桩埕路向南至滨孤路，沿滨孤路向东至挑河西岸范围内的区域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7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40302.10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沿防渗排碱河中心线向东至新户镇集体土地与国有土地分界线，沿新户镇集体土地与国有土地分界线向南至四新公路，沿四新公路向东至草桥沟，沿草桥沟东岸向南至河口区界，沿河口区界向西、向北至防渗排碱河范围内的区域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Style w:val="InternetLink"/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  <w:r>
              <w:rPr>
                <w:rFonts w:eastAsia="仿宋_GB2312" w:ascii="仿宋_GB2312" w:hAnsi="仿宋_GB2312"/>
                <w:sz w:val="24"/>
              </w:rPr>
              <w:t>-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7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12172.41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桩埕路北起点向南至滨孤路，沿滨孤路向东至挑河，沿挑河向南至挑河与河口区南界交叉点，然后沿河口区南界向东至黄河故道，沿黄河故道向北至河口街道与六合街道的分界线，沿该界线向北、向西至利埕坝，沿利埕坝向北至河口北边界，沿北边界向西至桩埕路北起点以内的区域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Style w:val="InternetLink"/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  <w:r>
              <w:rPr>
                <w:rFonts w:eastAsia="仿宋_GB2312" w:ascii="仿宋_GB2312" w:hAnsi="仿宋_GB2312"/>
                <w:sz w:val="24"/>
              </w:rPr>
              <w:t>-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55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7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13710.22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沿防渗排碱河中心线向东至新户镇集体土地与国有土地分界线，此线以北的排除国有土地的区域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Style w:val="InternetLink"/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  <w:r>
              <w:rPr>
                <w:rFonts w:eastAsia="仿宋_GB2312" w:ascii="仿宋_GB2312" w:hAnsi="仿宋_GB2312"/>
                <w:sz w:val="24"/>
              </w:rPr>
              <w:t>-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55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7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5698.48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河口区测算范围内Ⅱ</w:t>
            </w:r>
            <w:r>
              <w:rPr>
                <w:rFonts w:eastAsia="仿宋_GB2312" w:cs="宋体;SimSun" w:ascii="仿宋_GB2312" w:hAnsi="仿宋_GB2312"/>
                <w:sz w:val="24"/>
              </w:rPr>
              <w:t>-2</w:t>
            </w:r>
            <w:r>
              <w:rPr>
                <w:rFonts w:ascii="仿宋_GB2312" w:hAnsi="仿宋_GB2312" w:cs="宋体;SimSun" w:eastAsia="仿宋_GB2312"/>
                <w:sz w:val="24"/>
              </w:rPr>
              <w:t>区片以西、Ⅰ区片以北、Ⅱ</w:t>
            </w:r>
            <w:r>
              <w:rPr>
                <w:rFonts w:eastAsia="仿宋_GB2312" w:cs="宋体;SimSun" w:ascii="仿宋_GB2312" w:hAnsi="仿宋_GB2312"/>
                <w:sz w:val="24"/>
              </w:rPr>
              <w:t>-1</w:t>
            </w:r>
            <w:r>
              <w:rPr>
                <w:rFonts w:ascii="仿宋_GB2312" w:hAnsi="仿宋_GB2312" w:cs="宋体;SimSun" w:eastAsia="仿宋_GB2312"/>
                <w:sz w:val="24"/>
              </w:rPr>
              <w:t>区片以东、河口区界以南的区域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Style w:val="InternetLink"/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018"/>
        <w:gridCol w:w="1826"/>
        <w:gridCol w:w="1686"/>
        <w:gridCol w:w="1936"/>
        <w:gridCol w:w="9977"/>
        <w:gridCol w:w="1519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县（市、区）名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编号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价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面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9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片范围描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公顷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元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亩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垦利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747.98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至黄河堤路、南至德州路、东至东二路（新青垦路）、西至利河路中心线向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里（油田零排路）范围内的行政村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Style w:val="InternetLink"/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7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2073.70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郝家镇、董集乡、永安镇的所有行政村以及扣除垦利街道和兴隆街道行政范围扣除</w:t>
            </w:r>
            <w:r>
              <w:rPr>
                <w:rFonts w:ascii="仿宋_GB2312" w:hAnsi="仿宋_GB2312" w:eastAsia="仿宋_GB2312"/>
                <w:sz w:val="24"/>
              </w:rPr>
              <w:t>Ⅰ级地范围的所有行政村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Style w:val="InternetLink"/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725.69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仿宋_GB2312" w:hAnsi="仿宋_GB2312" w:eastAsia="仿宋_GB2312" w:cs="宋体;SimSun"/>
                <w:bCs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河口镇辖区内的所有行政村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Style w:val="InternetLink"/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利津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55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7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26703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宋镇、利津街道、凤凰街道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51841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明集乡、原北岭乡、原盐窝镇和陈庄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25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24342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虎滩乡、汀罗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广饶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2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8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16886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广饶街道办事处、广饶县经济开发区（乐安街道办事处）范围内的行政区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Ⅱ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9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6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29897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稻庄镇、李鹊镇、大王镇范围内的行政区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45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3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62571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陈官乡、丁庄镇、花官镇、大码头镇、广北农场范围内的行政区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sz w:val="24"/>
        </w:rPr>
      </w:pPr>
      <w:r>
        <w:rPr>
          <w:rFonts w:ascii="仿宋_GB2312" w:hAnsi="仿宋_GB2312" w:eastAsia="仿宋_GB2312"/>
          <w:sz w:val="24"/>
        </w:rPr>
        <w:t>基准日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                                                                                                     测算时间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555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5">
    <w:name w:val=" Char Char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Contents1">
    <w:name w:val="TOC 1"/>
    <w:basedOn w:val="Normal"/>
    <w:next w:val="Normal"/>
    <w:pPr>
      <w:spacing w:lineRule="atLeast" w:line="312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58:00Z</dcterms:created>
  <dc:creator>User</dc:creator>
  <dc:description/>
  <cp:keywords/>
  <dc:language>en-US</dc:language>
  <cp:lastModifiedBy>user</cp:lastModifiedBy>
  <dcterms:modified xsi:type="dcterms:W3CDTF">2012-11-26T09:28:00Z</dcterms:modified>
  <cp:revision>39</cp:revision>
  <dc:subject/>
  <dc:title/>
</cp:coreProperties>
</file>