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490"/>
        <w:jc w:val="center"/>
        <w:rPr/>
      </w:pPr>
      <w:r>
        <w:rPr/>
        <w:t>滨州市征地区片综合地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86"/>
        <w:gridCol w:w="2436"/>
        <w:gridCol w:w="2140"/>
        <w:gridCol w:w="2141"/>
        <w:gridCol w:w="8361"/>
        <w:gridCol w:w="1543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片编号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片价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片范围描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公顷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亩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901" w:hRule="exac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滨城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4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1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东至渤海二路，南至黄河一路，西至渤海十二路，北至黄河八路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  <w:u w:val="single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打破村界线的按照高级别执行。</w:t>
            </w:r>
          </w:p>
        </w:tc>
      </w:tr>
      <w:tr>
        <w:trPr>
          <w:trHeight w:val="595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u w:val="single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u w:val="single"/>
                <w:lang w:val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0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14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东至东外环路，南至黄河大坝（南外环），西至西外环路，北至北外环路，除Ⅰ区片以外的区域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single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  <w:lang w:val="zh-CN"/>
              </w:rPr>
            </w:r>
          </w:p>
        </w:tc>
      </w:tr>
      <w:tr>
        <w:trPr>
          <w:trHeight w:val="3766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u w:val="single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u w:val="single"/>
                <w:lang w:val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911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包括滨北、青田和小营三办事处全部土地，沙河、里则、杜店、梁才四办事处Ⅱ区片以外的区域，彭李、市西、市中、市东、北镇五办事处Ⅰ、Ⅱ区片以外的区域，杨柳雪镇袁凤楼村、北陈村、宣家村、北于村、杨柳雪村、刘国梓村、李打虎村、北王村、赵宏村、乌龙堂村、白家村、韩家村、赵家村、石庙村、东齐村、刘叶茂村、林家村、罗家村、张八村、王汉林村、丛家村、杨占帽村、计赵村、夏家村、苑家村、西齐家村、权家村、林家油坊村、徐园村、聂家村、杨集村、道西张村、大河郭村、南陈村、东孟村、吕家村、褚家村、龙凤张村、贾王家、万家村、双庙赵村、大赵村、李赞皇村、西孟村、封家村、大范村、艾家村、初家村、墨家集村、勺头韩后村、勺头韩前村、店东李村、尚店街村、邓家村、茶棚赵村、穆刘村、后纪村、街南宋、西纪村、前纪村、前宋村、南孙村共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2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个村。秦皇台乡王锢镥、后杜家、前杜家、打油张、王门家、颜家东、颜家西共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个村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single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u w:val="single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u w:val="single"/>
                <w:lang w:val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60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除Ⅰ、Ⅱ、Ⅲ区片以外的区域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single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  <w:lang w:val="zh-CN"/>
              </w:rPr>
            </w:r>
          </w:p>
        </w:tc>
      </w:tr>
      <w:tr>
        <w:trPr>
          <w:trHeight w:val="1307" w:hRule="exac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惠民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8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22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包括孙武街道办事处一部分（沙河以北至水坡杨村、十里堡村、孙武镇农场、南邓村、台子崔村、端刘村、成家村北边界）、何坊街道办事处一部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沙河以北至牛刘村、刘集村、菠菜郑村、孙铁匠村、梯门李村、王湾村、大商村、牛拙村、何坊乡林场、李洪村北边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及武定府街道办事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2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13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惠民县辖区内Ⅰ区片以外区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54" w:hRule="exac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阳信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8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9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56.9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至规划工业一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幸福四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业三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鲁北大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瑞金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幸福三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业四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鲁北大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白杨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大济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业八路；东至内环东路；南至沟盘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划阳城十路；西至规划阳城六路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6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935.7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阳街道办事处、信城街道办事处及河流镇、劳店镇除</w:t>
            </w:r>
            <w:r>
              <w:rPr>
                <w:rFonts w:ascii="仿宋_GB2312" w:hAnsi="仿宋_GB2312" w:cs="宋体;SimSun" w:eastAsia="仿宋_GB2312"/>
                <w:sz w:val="24"/>
              </w:rPr>
              <w:t>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片以外的范围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060.1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洋湖乡、温店镇、流坡坞镇、翟王镇、商店镇、水落坡乡全部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无棣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21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包括海丰街道办事处、棣丰街道办事处一部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白杨村、河沟村、小齐村东边界以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信阳乡一小部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孟村、吴店村、枣行村、吴季李村、李古河村北边界以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及水湾镇董永桥村、贺家庄村、关家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664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包括棣丰街道办事处一部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白杨村、河沟村、小齐村东边界以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车王镇、水湾镇（董永桥村、贺家庄村、关家村除外）、信阳乡绝大部分（大孟村、吴店村、枣行村、吴季李村、李古河村北边界以北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9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013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棣县辖区内Ⅰ、Ⅱ区片以外区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31" w:hRule="exac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沾化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西南自樊桥村北村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薛巴北、西村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南外环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滨孤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张村北村界—徒骇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富国北村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彦虎北村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樊桥村北村界包围的范围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2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南自恒业水库南截渗沟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南外环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滨孤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孙桥村道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徒骇河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威乌高速连接线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北外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潮河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恒业水库南截渗沟范围扣除区片Ⅰ的区域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9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656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  <w:r>
              <w:rPr>
                <w:rFonts w:ascii="仿宋_GB2312" w:hAnsi="仿宋_GB2312" w:eastAsia="仿宋_GB2312"/>
                <w:sz w:val="24"/>
              </w:rPr>
              <w:t>、Ⅱ区片以外的区域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87" w:hRule="exac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博兴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7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328.8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至吕艺镇马家村南北路、南至支脉河、北至三号支沟、西至道旭干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划区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划定的征地区片范围）</w:t>
            </w:r>
          </w:p>
        </w:tc>
      </w:tr>
      <w:tr>
        <w:trPr>
          <w:trHeight w:val="1239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313.0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清河以南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规划区外区域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划区以外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划定的征地区片以外的范围）</w:t>
            </w:r>
          </w:p>
        </w:tc>
      </w:tr>
      <w:tr>
        <w:trPr>
          <w:trHeight w:val="510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5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1002.4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清河以北，除Ⅰ区片以外部分（规划区外区域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划区以外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划定的征地区片以外的范围）</w:t>
            </w:r>
          </w:p>
        </w:tc>
      </w:tr>
      <w:tr>
        <w:trPr>
          <w:trHeight w:val="3654" w:hRule="exac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邹平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05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22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黛溪街道办事处、高新街道办事处和黄山街道办事处的全部，韩店镇的韩店村、上口村、大王驼村、小王驼村、东王村、肖镇村、崔韩村、曹家村、杨村、位家村和木王村，焦桥镇的刁宋村和郭家村，好生办事处的河北村、河西村、河南村、平原村、新华村、黑土村、张家村、鹿家村、尹桥村、蒙一村、蒙二村、蒙三村、蒙四村、苗家村、二槐村、东代村、小高村、宗家村、姜家村、展店村、八里河村、好生村、小马村、乔家村、尹家村、史营村、周前村、院上村和河阳村，西董办事处的东赵村、崔营村、太平村、南石村、段家村、夫村、西王村、侯家村、宋家村、芦泉村、坊子村、苇家村、朱塘村、刘窝村、马寨村、杨李村、西董村、北禾村、西禾村、台头村、东禾村、樊大庄村、陈家村、地佛村、皇后村、韩寨村、南唐村和中王村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四环向外延伸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800-1000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米，跨村的沿村界走</w:t>
            </w:r>
          </w:p>
        </w:tc>
      </w:tr>
      <w:tr>
        <w:trPr>
          <w:trHeight w:val="510" w:hRule="exac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278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除Ⅰ区片以外的区域。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firstLine="200"/>
      <w:outlineLvl w:val="2"/>
    </w:pPr>
    <w:rPr>
      <w:rFonts w:eastAsia="仿宋_GB2312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4">
    <w:name w:val=" Char Char4"/>
    <w:basedOn w:val="Style13"/>
    <w:qFormat/>
    <w:rPr>
      <w:rFonts w:eastAsia="仿宋_GB2312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32:00Z</dcterms:created>
  <dc:creator>User</dc:creator>
  <dc:description/>
  <cp:keywords/>
  <dc:language>en-US</dc:language>
  <cp:lastModifiedBy>微软用户</cp:lastModifiedBy>
  <dcterms:modified xsi:type="dcterms:W3CDTF">2012-11-19T01:54:00Z</dcterms:modified>
  <cp:revision>48</cp:revision>
  <dc:subject/>
  <dc:title/>
</cp:coreProperties>
</file>