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tLeast" w:line="500"/>
        <w:ind w:left="0" w:firstLine="1524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青岛市征地区片综合地价表</w:t>
      </w:r>
    </w:p>
    <w:p>
      <w:pPr>
        <w:pStyle w:val="Normal"/>
        <w:numPr>
          <w:ilvl w:val="0"/>
          <w:numId w:val="0"/>
        </w:numPr>
        <w:snapToGrid w:val="false"/>
        <w:spacing w:lineRule="exact" w:line="240"/>
        <w:ind w:left="0" w:firstLine="1524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40"/>
        <w:ind w:left="0" w:firstLine="1524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320"/>
        <w:gridCol w:w="1847"/>
        <w:gridCol w:w="1942"/>
        <w:gridCol w:w="1729"/>
        <w:gridCol w:w="10266"/>
        <w:gridCol w:w="1535"/>
      </w:tblGrid>
      <w:tr>
        <w:trPr>
          <w:trHeight w:val="397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县（市、区）名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片编号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片价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片面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公顷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0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片范围描述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元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公顷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元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亩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青岛市市内四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3260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217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3001.00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该区片覆盖市南区辖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jc w:val="center"/>
              <w:rPr>
                <w:rFonts w:ascii="宋体;SimSun" w:hAnsi="宋体;SimSun" w:eastAsia="仿宋_GB2312" w:cs="宋体;SimSun"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3150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210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3473.00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该区片除覆盖市北区辖区外，还包括北至株洲路、南至银川路、东至海尔路、西至市北区与崂山区区界这一范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仿宋_GB2312" w:cs="宋体;SimSun"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2930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95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3391.00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该区片覆盖四方区辖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仿宋_GB2312" w:cs="宋体;SimSun"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Ⅳ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2700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80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jc w:val="center"/>
              <w:rPr/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9616.00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该区片覆盖李沧区辖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60"/>
              <w:jc w:val="center"/>
              <w:rPr>
                <w:rFonts w:ascii="宋体;SimSun" w:hAnsi="宋体;SimSun" w:eastAsia="仿宋_GB2312" w:cs="宋体;SimSun"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黄岛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080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72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29518.98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黄岛区行政区域范围内所有街道办事处，具体包括灵珠山、红石崖、黄岛、辛安、薛家岛、长江路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个街道办事处所辖各社区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204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个居委会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崂山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2775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85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38917.81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崂山区行政辖区除浮山新区（北至株洲路、南至银川路、东至海尔路、西至市北区与崂山区区界这一范围）以外的范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城阳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230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82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5718.64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、城阳街道办事处所有行政村；                                                           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、惜福镇街道办事处李辛社区、杨家村、南寨社区、牟家村、小庄社区、惜福镇社区、西荆社区、东荆社区、王家村、松树庄社区、纸房村、黄家营村；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、流亭街道办事处所有行政村；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、夏庄街道办事处东宅子头社区、西宅子头社区、刘家营社区（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）、郝家营社区、后古镇社区、东古镇社区、前古镇社区、东张家社区、寺后社区、华阴社区（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）、华阴社区（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）、西黄埠社区、中黄埠社区、东黄埠社区、史家泊子社区、王家泊子社区、马家台社区、彭家台社区、杏杭社区、丹山社区、刘家小水社区、秦家小水社区、夏庄村、太平庄社区、源头社区、安乐社区、南屋石社区、崔家沟社区、罗圈涧社区、贾家营社区、李家曹社区、中曹村社区、王家曹社区、西石沟社区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60"/>
              <w:jc w:val="center"/>
              <w:rPr>
                <w:rFonts w:ascii="宋体;SimSun" w:hAnsi="宋体;SimSun" w:eastAsia="仿宋_GB2312" w:cs="宋体;SimSun"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Ⅱ</w:t>
            </w:r>
            <w:r>
              <w:rPr>
                <w:rFonts w:cs="宋体;SimSun" w:ascii="宋体;SimSun" w:hAnsi="宋体;SimSun"/>
                <w:sz w:val="24"/>
              </w:rPr>
              <w:t>-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50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0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606.37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、红岛街道办事处所有行政村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Ⅱ</w:t>
            </w:r>
            <w:r>
              <w:rPr>
                <w:rFonts w:cs="宋体;SimSun" w:ascii="宋体;SimSun" w:hAnsi="宋体;SimSun"/>
                <w:sz w:val="24"/>
              </w:rPr>
              <w:t>-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75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70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088.14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、惜福镇街道办事处除区片Ⅰ范围所有行政村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、 夏庄街道办事处处除区片Ⅰ范围所有行政村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50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5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9827.49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、棘洪滩街道办事处所有行政村；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、上马镇街道办事处所有行政村；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、河套街道办事处所有行政村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县（市、区）名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片编号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片价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片面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公顷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0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片范围描述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rHeight w:val="364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元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公顷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元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亩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胶州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70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8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746.65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北临铁路，南临香港路，东临铁路，西临杭州路范围内的行政村，包括：丁家庄、庄里头、楼子底、北三里河、东店子、旃檀庵、花园、南三里河、北王家滩、高家台子等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60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Ⅱ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20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8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7779.81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里河街道办事处、云溪街道办事处、北关街道办事处、中云街道办事处所有行政村和阜安街道办事处除Ⅰ区片范围村庄外所有行政村、营海街道办事处、胶东街道办事处及九龙镇的部分行政村（具体包括盛福村、北赵家庄、法家庄、栾家村、码头村、周家村、卞家庄、匙家庄、小景要、刘家岭、马家村、郭家村、小荒村、徐家村、姜家村、大户村、大荒村、河西屯、南庄一村、南庄二村、南庄三村、南庄四村、小西庄、三角湾、腊行村、麻西、麻东、周家庄、胶东、葛埠岭、三官庙、葛家庄、麻一、麻二、麻三、大半窑、小半窑、荒庄、韩信沟、双岭村、盛家庄、中赵家庄、陈家庄、李家庄、匡家岭、菩萨庙、柘沟村、斜庄村、东宋家茔）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60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30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2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2838.69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除Ⅰ、Ⅱ区片以外的胶州市辖区其他范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60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即墨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= 1 \* ROMAN </w:instrText>
            </w:r>
            <w:r>
              <w:rPr>
                <w:rFonts w:cs="宋体;SimSun" w:ascii="宋体;SimSun" w:hAnsi="宋体;SimSun"/>
                <w:bCs/>
                <w:sz w:val="24"/>
              </w:rPr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Cs/>
                <w:sz w:val="24"/>
              </w:rPr>
              <w:t>I</w:t>
            </w:r>
            <w:r/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825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55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50938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通济街道、环秀街道、龙山街道、北安街道和经济开发区、温泉镇、鳌山卫镇范围内的全部村庄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温泉镇、鳌山卫镇范围内全部村庄由二级上调到一级区片</w:t>
            </w:r>
          </w:p>
        </w:tc>
      </w:tr>
      <w:tr>
        <w:trPr>
          <w:trHeight w:val="680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  <w:r>
              <w:rPr>
                <w:rFonts w:cs="宋体;SimSun" w:ascii="宋体;SimSun" w:hAnsi="宋体;SimSun"/>
                <w:bCs/>
                <w:sz w:val="24"/>
              </w:rPr>
              <w:t>-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720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48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4399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蓝村镇、南泉镇、大信镇范围内的全部村庄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  <w:r>
              <w:rPr>
                <w:rFonts w:cs="宋体;SimSun" w:ascii="宋体;SimSun" w:hAnsi="宋体;SimSun"/>
                <w:bCs/>
                <w:sz w:val="24"/>
              </w:rPr>
              <w:t>-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720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48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29253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华山镇、灵山镇、龙泉镇范围内的全部村庄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灵山镇范围内全部村庄由三级上调到二级区片</w:t>
            </w:r>
          </w:p>
        </w:tc>
      </w:tr>
      <w:tr>
        <w:trPr>
          <w:trHeight w:val="680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  <w:r>
              <w:rPr>
                <w:rFonts w:cs="宋体;SimSun" w:ascii="宋体;SimSun" w:hAnsi="宋体;SimSun"/>
                <w:bCs/>
                <w:sz w:val="24"/>
              </w:rPr>
              <w:t>-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720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48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0829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田横镇及田横岛旅游度假区范围内的全部村庄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仿宋;宋体" w:cs="宋体;SimSun"/>
                <w:b/>
                <w:b/>
                <w:sz w:val="24"/>
                <w:szCs w:val="21"/>
              </w:rPr>
            </w:pPr>
            <w:r>
              <w:rPr>
                <w:rFonts w:eastAsia="仿宋;宋体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Ⅲ</w:t>
            </w:r>
            <w:r>
              <w:rPr>
                <w:rFonts w:cs="宋体;SimSun" w:ascii="宋体;SimSun" w:hAnsi="宋体;SimSun"/>
                <w:bCs/>
                <w:sz w:val="24"/>
              </w:rPr>
              <w:t>-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585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39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44407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普东镇、移风店镇、刘家庄镇、段泊岚镇、七级镇范围内的全部村庄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仿宋;宋体" w:cs="宋体;SimSun"/>
                <w:b/>
                <w:b/>
                <w:sz w:val="24"/>
                <w:szCs w:val="21"/>
              </w:rPr>
            </w:pPr>
            <w:r>
              <w:rPr>
                <w:rFonts w:eastAsia="仿宋;宋体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Ⅲ</w:t>
            </w:r>
            <w:r>
              <w:rPr>
                <w:rFonts w:cs="宋体;SimSun" w:ascii="宋体;SimSun" w:hAnsi="宋体;SimSun"/>
                <w:bCs/>
                <w:sz w:val="24"/>
              </w:rPr>
              <w:t>-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585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39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42266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店集镇、王村镇、金口镇、丰城镇范围内的全部村庄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宋体" w:hAnsi="仿宋;宋体" w:eastAsia="仿宋;宋体" w:cs="仿宋;宋体"/>
                <w:b/>
                <w:b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平度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750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50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5064.88 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包括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6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个村庄，具体为：西河洼、后戈庄、柳行头、桥北、小庄子、里半庄、代家庄、姜家疃、郭家疃、丰山洼、白果园、尚家疃、贾家营、徐福、崔家疃、宗家庄、胜利、北关、后巷子、金沟子、李子元、西关、东阁、即墨旺、小十里堡、大十里堡、姜家沙戈庄、西马家沟、东马家沟、油坊、南关、东关、菜园、大李家疃、河头、倪家沙戈庄、王家沙戈庄、西阁、杜家疃、大窑、杨家庄、小窑、吴家疃、店前、中李家庄、兰家窑、大官家庄、何家楼、南姜家庄、小官家庄、河崖、芝戈庄、石庄、小洼、战家疃、小李家疃、西潘家疃、 东潘家疃、后八里庄、东丰台、中八里庄、关家庙头、前八里庄、北郭家庄、柴家沙戈庄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360"/>
              <w:jc w:val="center"/>
              <w:rPr>
                <w:rFonts w:ascii="宋体;SimSun" w:hAnsi="宋体;SimSun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Ⅱ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90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6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3825.02 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包括</w:t>
            </w:r>
            <w:r>
              <w:rPr>
                <w:rFonts w:eastAsia="仿宋_GB2312" w:cs="宋体;SimSun" w:ascii="仿宋_GB2312" w:hAnsi="仿宋_GB2312"/>
                <w:szCs w:val="21"/>
              </w:rPr>
              <w:t>114</w:t>
            </w:r>
            <w:r>
              <w:rPr>
                <w:rFonts w:ascii="仿宋_GB2312" w:hAnsi="仿宋_GB2312" w:cs="宋体;SimSun" w:eastAsia="仿宋_GB2312"/>
                <w:szCs w:val="21"/>
              </w:rPr>
              <w:t>个村庄，具体为：刘家寨、周戈庄、十里堡、朝阳庄、山前、水沟子、古营崖、官地、上李园、梨沟、韩家疃、万家疃、府君庙、北于家庄、官家上观、尚家上观、代家上观、付家崖、下李园、北姜家庄、东窝洛子、兰家庄、辛家庄、凤凰山、马家店子、马家庄、戈家疃、花园、于家店子、李家市、赵家疃、三教堂、王家柳疃、孙家柳疃、四甲、黄家疃、林家疃、艾家疃、张家疃、杨家疃、孙家窑、邵家疃、梁家疃、石家庄、王家赵戈庄、石庙、宋家赵戈庄、大赵戈庄、沟崖、中辛庄、李戈庄、邢家疃、崔家庄、西丰台、南庄、东孙家庄、梁家庄、南代家庄、李官庄、东崔家疃、邹家坡、上埠、城东埠、泉子崖、西郝家疃、东郝家疃、杨家庄、大泥河头、小泥河头、东王家、香店、相家、冢子、东双庙、后许家、崔家荆戈庄、南十里堡、李家站、姚家邢戈庄、李家楼、王家站、侯家站、兰前、藏家疃、小刘家疃、邢家疃、仲家、前许家、刘家张村、姚家、庞家、洪沟南庄、大洪沟、黄家道口、小洪沟、万家、西岭、东岭、芦坊、周家何崖、南宅科、斜子、南于家、苇园、雷家、苇村、曲坊、军屯、张家荆戈庄、杨家荆戈庄、孙家张村、郑家张村、后藤家、西前李家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360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70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8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98348.42 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平度市行政界限内除去区片Ⅰ、Ⅱ范围的其他区域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360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县（市、区）名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片编号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片价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片面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公顷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0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片范围描述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元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公顷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元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亩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胶南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00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0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4657.84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济技术开发区全部行政村、珠海街道办事处（风河路居委会、向阳路居委会、文化路第三居委会、东风路居委会、文化路第二居委会、文化路第一居委会、枣园街居委会、东风路第一居委会、新华路居委会、桃园路居委会、观海路居委会、珠海中路居委会、李家石桥村、烟台东村）珠山街道办事处（小台后村、海西路第一居委会、王戈庄第三居委会、王戈庄第四居委会、王戈庄第一居委会、王戈庄第二居委会、华山街居委会、福山街居委会、浮翠街居委会、烽台路居委会、双凤街居委会、新凤街居委会、新兴街居委会、长城路居委会、琅琊台第二居委会、琅琊台第一居委会、郝家石桥村、辛庄村、松园村、东新村、马厂村、刘家园村）隐珠街道办事处（天津路社区居民委员会、卢家疃社区居民委员会、隐珠山社区居民委员会、西卢家滩村）灵山卫街道办事处（北门外村、窝洛子村、积米崖村、东门外村、南门里村、东街村、南街村、西南园村、西门外村、北门里村、北街村、大岔口村、大湾村、西南村、张家庄村、小洼村、柏果树村、城口子村、毛家沟村、李家村）滨海街道办事处（海崖村、碧玉村、营北村、高峪村、乔家洼村、龙门顶村、石板河居民委员会、曲家园居民委员会、后小口子居民委员会、前小口子居民委员会、鱼池居民委员会、湘子门居民委员会、南小庄村、宅科村）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Ⅱ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25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5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3340.42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珠海街道办事处（杨家崮村、石人泊村、祝家庄村、杏家庄村、梁家庄村、大溧水村、小尧村、小溧水村、大荒村村、芏子口村、安子沟村、王家楼村、挪庄村、逯家庄村）珠山街道办事处（汕上村、袁家庄村、宋家庄村、燮里村、孟家庄村）隐珠街道办事处（长城村、北山村、东山村、崮上村、东山冯村、西山冯村、陡崖子村、东大洼村、卜落林村、北高家庄村、赵家河村、蒋家店子村、三家庄村、林家庄村、蒋家窑村、大兰东村、小兰东村、东华山村、西华山村、前洼村、店头村、东冯家滩村、董家庄村、大卢家疃村、西冯家滩村）灵山卫街道办事处（东赵家村、李家河村、山子西村、杨七岭村、黄石圈村、北窑村、朱戈庄村、毛家山村、开山口村、大楼村、赵家庙村、郑戈庄村、蔡家庄村）、滨海街道办事处（石甲村、王家村、瓦屋村、朱家小庄村、峡沟村、西台子沟村、凤凰村、山王村、胡家小庄村、黄石坎村、大花口村、大桥村、小马家庄村、下泊村、刘家村、大新庄村、扭杭村、石屋子沟村、营海村、东山张村、东古镇营村、西古镇营村）铁山街道办事处（朱家园村、苗家村、王家沟村、李家店子村、赵家村、金猪坑村、辛兴村、别家村、前吉林村、后吉林村、东方红村、大于家村、山刘家庄村、徐家大村、曹城山村、祠堂村、前辛庄村、后辛庄村、刘家大村、前石沟村、后石沟村、东南庄村、张仓村、新下庄村、小平岭村、大平岭村、丙村、刘梅家庄村、韩家庄村、埠岭头村）、张家楼镇（纪家店子村、土山屯村、东石岭村、大泥沟头村、西石岭村、张家屯村、王家洼子村、小泥沟头村、良家庄村、东李村、东马家庄村、苑庄村、成家村、张家楼村、岭前马家庄村、秋七元村、大潘村、小北沟村、庄家疃村、东崔家滩村、西崔家滩村、中崔家滩村）、临港经济区全部行政村、黄山经济区全部行政村、王台镇全部行政村、琅琊镇全部行政村、琅琊台旅游度假区全部行政村、泊里镇全部行政村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县（市、区）名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片编号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区片价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区片面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公顷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)</w:t>
            </w:r>
          </w:p>
        </w:tc>
        <w:tc>
          <w:tcPr>
            <w:tcW w:w="10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区片范围描述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公顷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亩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)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胶南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720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48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4181.74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铁山街道办事处（宋家店子村、新河村、长青村、小于家村、河南村、郑家庙村、大下庄村、墩上村、西北庄村、上沟村、东南崖村、黄泥巷村、墨城安村）张家楼镇（小崮村、大崮村、北安子村、马家屋子村、北马家庄村、松山子村、石河头村、黄崖前村、纪家沟村、西碾头村、大山张村、上疃村、东碾头村、吕家屯村、朱家屯村、河头村、丁戈庄村、闫家官庄村、小崔家庄村、大崔家庄村、西草泊村、东草泊村、中草泊村、海龙村、刘家草泊村、范家草泊村、东寨村、北寨村、李家村、丁家寨村、西寨村、逄家桃园村、逄家台后村、毕家沟村、山家北村、东潘家庄村、山家前村、东潘村、西安子村、下村村、东安子村）、宝山镇全部行政村、胶河经济区全部行政村、六汪镇全部行政村、大村镇全部行政村、理务关镇全部行政村、藏南镇全部行政村、大场镇全部行政村、海青镇全部行政村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莱西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60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4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656.8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北至</w:t>
            </w:r>
            <w:r>
              <w:rPr>
                <w:rFonts w:eastAsia="仿宋_GB2312" w:cs="宋体;SimSun" w:ascii="仿宋_GB2312" w:hAnsi="仿宋_GB2312"/>
                <w:sz w:val="24"/>
              </w:rPr>
              <w:t>804</w:t>
            </w:r>
            <w:r>
              <w:rPr>
                <w:rFonts w:ascii="仿宋_GB2312" w:hAnsi="仿宋_GB2312" w:cs="宋体;SimSun" w:eastAsia="仿宋_GB2312"/>
                <w:sz w:val="24"/>
              </w:rPr>
              <w:t>国道，西至大沽河，东至潴河，南至蓝烟铁路线。主要包括水集一村、水集二村、水集三村、前疃、岚上、南于家庄、展格庄、隋家屯、沽河头、岗河头、任家疃、义谭店、沙旺庄、史家疃、李家疃、刘家院西、臧家院西、谭家院西、后塔埠头、前塔埠头、北马家庄、大望城、南望城、东水道、西水道、辛庄、张家庄、谭彪庄、石佛院、朱翠、范家疃、炉上、前于格庄、汪家疃、后于格庄、寨南、周家岭、沙岭、白玉庄、夏屯、黄花观、北庄、南龙湾庄、田格庄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Ⅱ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70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8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0226.7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除</w:t>
            </w:r>
            <w:r>
              <w:rPr>
                <w:rFonts w:ascii="仿宋_GB2312" w:hAnsi="仿宋_GB2312" w:cs="宋体;SimSun" w:eastAsia="仿宋_GB2312"/>
                <w:sz w:val="24"/>
              </w:rPr>
              <w:t>Ⅰ</w:t>
            </w:r>
            <w:r>
              <w:rPr>
                <w:rFonts w:ascii="仿宋_GB2312" w:hAnsi="仿宋_GB2312" w:cs="宋体;SimSun" w:eastAsia="仿宋_GB2312"/>
                <w:sz w:val="24"/>
              </w:rPr>
              <w:t>区片以外的莱西市辖区范围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600"/>
        <w:jc w:val="center"/>
        <w:rPr/>
      </w:pPr>
      <w:r>
        <w:rPr>
          <w:rFonts w:ascii="宋体;SimSun" w:hAnsi="宋体;SimSun" w:cs="宋体;SimSun"/>
          <w:sz w:val="24"/>
        </w:rPr>
        <w:t>基准日：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                                                                                                     测算时间：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9">
    <w:name w:val=" Char Char9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tLeast" w:line="312"/>
      <w:ind w:firstLine="555"/>
      <w:textAlignment w:val="baseline"/>
    </w:pPr>
    <w:rPr>
      <w:rFonts w:ascii="仿宋_GB2312" w:hAnsi="仿宋_GB2312" w:eastAsia="仿宋_GB2312"/>
      <w:color w:val="000000"/>
      <w:kern w:val="0"/>
      <w:sz w:val="28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Contents1">
    <w:name w:val="TOC 1"/>
    <w:basedOn w:val="Normal"/>
    <w:next w:val="Normal"/>
    <w:pPr>
      <w:spacing w:lineRule="atLeast" w:line="312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6:00:00Z</dcterms:created>
  <dc:creator>User</dc:creator>
  <dc:description/>
  <cp:keywords/>
  <dc:language>en-US</dc:language>
  <cp:lastModifiedBy>user</cp:lastModifiedBy>
  <cp:lastPrinted>2008-12-07T19:50:00Z</cp:lastPrinted>
  <dcterms:modified xsi:type="dcterms:W3CDTF">2012-11-26T02:43:00Z</dcterms:modified>
  <cp:revision>45</cp:revision>
  <dc:subject/>
  <dc:title/>
</cp:coreProperties>
</file>