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tLeast" w:line="500"/>
        <w:ind w:left="0" w:hanging="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济南市</w:t>
      </w:r>
      <w:r>
        <w:rPr/>
        <w:t>征地区片综合地价表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247"/>
        <w:gridCol w:w="2113"/>
        <w:gridCol w:w="1925"/>
        <w:gridCol w:w="1993"/>
        <w:gridCol w:w="10867"/>
        <w:gridCol w:w="850"/>
      </w:tblGrid>
      <w:tr>
        <w:trPr/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县（市、区）名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区片编号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区片价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区片面积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公顷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10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区片范围描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/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元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公顷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元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亩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济南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4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600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3576.6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北至：黄河南岸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eastAsia="仿宋_GB2312"/>
                <w:sz w:val="24"/>
              </w:rPr>
              <w:t>济青高速；东至：绕城高速；南至：绕城高速；西至：绕城高速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eastAsia="仿宋_GB2312"/>
                <w:sz w:val="24"/>
              </w:rPr>
              <w:t>京福高速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eastAsia="仿宋_GB2312"/>
                <w:sz w:val="24"/>
              </w:rPr>
              <w:t>铁路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eastAsia="仿宋_GB2312"/>
                <w:sz w:val="24"/>
              </w:rPr>
              <w:t>段店镇的王府井、大杨庄、大金庄、于家庄、彭家庄西边界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eastAsia="仿宋_GB2312"/>
                <w:sz w:val="24"/>
              </w:rPr>
              <w:t>段店镇镇界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eastAsia="仿宋_GB2312"/>
                <w:sz w:val="24"/>
              </w:rPr>
              <w:t>吴家堡镇西吴家堡西北边界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eastAsia="仿宋_GB2312"/>
                <w:sz w:val="24"/>
              </w:rPr>
              <w:t>美里湖街道的西沙王庄边界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eastAsia="仿宋_GB2312"/>
                <w:sz w:val="24"/>
              </w:rPr>
              <w:t>天桥行政边界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Ⅱ</w:t>
            </w:r>
            <w:r>
              <w:rPr>
                <w:kern w:val="0"/>
                <w:szCs w:val="21"/>
              </w:rPr>
              <w:t>-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8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00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2627.9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北至：济青高速；东至：历城区界；南至：高新区孙村镇镇界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eastAsia="仿宋_GB2312"/>
                <w:sz w:val="24"/>
              </w:rPr>
              <w:t>彩石镇的东彩石、彩四、彩五、彩六的南边界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eastAsia="仿宋_GB2312"/>
                <w:sz w:val="24"/>
              </w:rPr>
              <w:t>港沟镇神武村、蟠龙村、高家洼村、夥路村、有兰峪村、港沟村的南边界；西至：绕城高速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975" w:hRule="exac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Ⅱ</w:t>
            </w:r>
            <w:r>
              <w:rPr>
                <w:kern w:val="0"/>
                <w:szCs w:val="21"/>
              </w:rPr>
              <w:t>-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8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00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314.6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北至：吴家堡镇的棉花张庄、陈家庄、周官屯、楚家庄、石佛屯、肖家庄北边界；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东至：吴家堡镇的肖家庄、东赵家庄的东边界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eastAsia="仿宋_GB2312"/>
                <w:sz w:val="24"/>
              </w:rPr>
              <w:t>吴家堡镇镇界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eastAsia="仿宋_GB2312"/>
                <w:sz w:val="24"/>
              </w:rPr>
              <w:t>段店镇的油牌赵庄、小金庄、担山屯、后周王庄、水屯的东边界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eastAsia="仿宋_GB2312"/>
                <w:sz w:val="24"/>
              </w:rPr>
              <w:t>铁路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eastAsia="仿宋_GB2312"/>
                <w:sz w:val="24"/>
              </w:rPr>
              <w:t>京福高速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eastAsia="仿宋_GB2312"/>
                <w:sz w:val="24"/>
              </w:rPr>
              <w:t>绕城高速；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南至：市中行政区界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eastAsia="仿宋_GB2312"/>
                <w:sz w:val="24"/>
              </w:rPr>
              <w:t>玉符河；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西至：玉符河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eastAsia="仿宋_GB2312"/>
                <w:sz w:val="24"/>
              </w:rPr>
              <w:t>市中行政区界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eastAsia="仿宋_GB2312"/>
                <w:sz w:val="24"/>
              </w:rPr>
              <w:t>段店镇的新庞庄、西谢屯、筐李庄、睦里庄、位里庄西边界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eastAsia="仿宋_GB2312"/>
                <w:sz w:val="24"/>
              </w:rPr>
              <w:t>吴家堡镇陈家庄、刘家庄、棉花张庄的西边界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Ⅲ</w:t>
            </w:r>
            <w:r>
              <w:rPr>
                <w:kern w:val="0"/>
                <w:szCs w:val="21"/>
              </w:rPr>
              <w:t>-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5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00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2492.78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北至：历城行政区界；西至：黄河；南至：济青高速；东至：历城行政区界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Ⅲ</w:t>
            </w:r>
            <w:r>
              <w:rPr>
                <w:kern w:val="0"/>
                <w:szCs w:val="21"/>
              </w:rPr>
              <w:t>-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5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00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7349.8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北至：槐荫北边界；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西至：槐荫西边界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eastAsia="仿宋_GB2312"/>
                <w:sz w:val="24"/>
              </w:rPr>
              <w:t>全福庄村东边界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eastAsia="仿宋_GB2312"/>
                <w:sz w:val="24"/>
              </w:rPr>
              <w:t>南水北调线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eastAsia="仿宋_GB2312"/>
                <w:sz w:val="24"/>
              </w:rPr>
              <w:t>文昌街道的城北刘村、北门里村西边界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eastAsia="仿宋_GB2312"/>
                <w:sz w:val="24"/>
              </w:rPr>
              <w:t>长清区规划线；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南至：长清区文昌街道办事处和崮云湖街道办事处的南部边界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eastAsia="仿宋_GB2312"/>
                <w:sz w:val="24"/>
              </w:rPr>
              <w:t>崮云湖街道办的六里村、土山村、坡庄村、大刘村南边界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eastAsia="仿宋_GB2312"/>
                <w:sz w:val="24"/>
              </w:rPr>
              <w:t>张夏镇红石岭村边界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eastAsia="仿宋_GB2312"/>
                <w:sz w:val="24"/>
              </w:rPr>
              <w:t>市中区行政界线；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东至：玉符河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eastAsia="仿宋_GB2312"/>
                <w:sz w:val="24"/>
              </w:rPr>
              <w:t>长清区行政界线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eastAsia="仿宋_GB2312"/>
                <w:sz w:val="24"/>
              </w:rPr>
              <w:t>段店镇小李庄、大李庄东边界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eastAsia="仿宋_GB2312"/>
                <w:sz w:val="24"/>
              </w:rPr>
              <w:t>西谢屯、筐李庄、睦里庄、位里庄西边界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eastAsia="仿宋_GB2312"/>
                <w:sz w:val="24"/>
              </w:rPr>
              <w:t>吴家堡镇刘家庄、棉花张庄边界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eastAsia="仿宋_GB2312"/>
                <w:sz w:val="24"/>
              </w:rPr>
              <w:t>吴家堡镇的阎家庄、大杨家庄、裴家庄边界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eastAsia="仿宋_GB2312"/>
                <w:sz w:val="24"/>
              </w:rPr>
              <w:t>吴家堡镇边界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eastAsia="仿宋_GB2312"/>
                <w:sz w:val="24"/>
              </w:rPr>
              <w:t>美里湖街道办的邹家庄、刘七沟边界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fldChar w:fldCharType="begin"/>
            </w:r>
            <w:r>
              <w:rPr>
                <w:kern w:val="0"/>
                <w:szCs w:val="21"/>
              </w:rPr>
              <w:instrText xml:space="preserve"> = 4 \* ROMAN </w:instrText>
            </w:r>
            <w:r>
              <w:rPr>
                <w:kern w:val="0"/>
                <w:szCs w:val="21"/>
              </w:rPr>
            </w:r>
            <w:r>
              <w:rPr>
                <w:kern w:val="0"/>
                <w:szCs w:val="21"/>
              </w:rPr>
              <w:fldChar w:fldCharType="separate"/>
            </w:r>
            <w:r>
              <w:rPr>
                <w:kern w:val="0"/>
                <w:szCs w:val="21"/>
              </w:rPr>
              <w:t>IV</w:t>
            </w:r>
            <w:r>
              <w:rPr>
                <w:kern w:val="0"/>
                <w:szCs w:val="21"/>
              </w:rPr>
            </w:r>
            <w:r>
              <w:rPr>
                <w:kern w:val="0"/>
                <w:szCs w:val="21"/>
              </w:rPr>
              <w:fldChar w:fldCharType="end"/>
            </w:r>
            <w:r>
              <w:rPr>
                <w:kern w:val="0"/>
                <w:szCs w:val="21"/>
              </w:rPr>
              <w:t>-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45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30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9842.97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北至：天桥行政区界；东至：天桥行政区界；南至：黄河；西至：天桥行政区界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fldChar w:fldCharType="begin"/>
            </w:r>
            <w:r>
              <w:rPr>
                <w:kern w:val="0"/>
                <w:szCs w:val="21"/>
              </w:rPr>
              <w:instrText xml:space="preserve"> = 4 \* ROMAN </w:instrText>
            </w:r>
            <w:r>
              <w:rPr>
                <w:kern w:val="0"/>
                <w:szCs w:val="21"/>
              </w:rPr>
            </w:r>
            <w:r>
              <w:rPr>
                <w:kern w:val="0"/>
                <w:szCs w:val="21"/>
              </w:rPr>
              <w:fldChar w:fldCharType="separate"/>
            </w:r>
            <w:r>
              <w:rPr>
                <w:kern w:val="0"/>
                <w:szCs w:val="21"/>
              </w:rPr>
              <w:t>IV</w:t>
            </w:r>
            <w:r>
              <w:rPr>
                <w:kern w:val="0"/>
                <w:szCs w:val="21"/>
              </w:rPr>
            </w:r>
            <w:r>
              <w:rPr>
                <w:kern w:val="0"/>
                <w:szCs w:val="21"/>
              </w:rPr>
              <w:fldChar w:fldCharType="end"/>
            </w:r>
            <w:r>
              <w:rPr>
                <w:kern w:val="0"/>
                <w:szCs w:val="21"/>
              </w:rPr>
              <w:t>-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45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30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3161.86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除Ⅰ区片、Ⅱ区片、Ⅲ区片、Ⅳ</w:t>
            </w:r>
            <w:r>
              <w:rPr>
                <w:rFonts w:eastAsia="仿宋_GB2312" w:ascii="仿宋_GB2312" w:hAnsi="仿宋_GB2312"/>
                <w:sz w:val="24"/>
              </w:rPr>
              <w:t>-1</w:t>
            </w:r>
            <w:r>
              <w:rPr>
                <w:rFonts w:ascii="仿宋_GB2312" w:hAnsi="仿宋_GB2312" w:eastAsia="仿宋_GB2312"/>
                <w:sz w:val="24"/>
              </w:rPr>
              <w:t>区片以外的区域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平阴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1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0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59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区片包括县城区及县级工业园，具体为北至丁山头村北边界、北山东村北边界、新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2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国道；东至旧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2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国道和济菏高速公路；南至中桥口村南边界、西桥口村南边界、十里铺村南边界、葛庄村南边界、胡山口村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东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边界、北石硖村南边界、胡山口村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西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边界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野仙沟村南边界、陶庄村南边界；西至陶庄村西边界、毕海洋村西边界、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05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国道、新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2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国道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Ⅱ</w:t>
            </w:r>
            <w:r>
              <w:rPr>
                <w:rFonts w:eastAsia="仿宋_GB2312" w:ascii="仿宋_GB2312" w:hAnsi="仿宋_GB2312"/>
                <w:sz w:val="24"/>
              </w:rPr>
              <w:t>-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6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40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5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区片位于安城镇，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北至安城村北边界；东至安城村东边界、邱庄村东边界、张天井村东边界；南至张天井村南边界、安城村南边界、南圣村南边界；西至济荷高速公路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Ⅱ</w:t>
            </w:r>
            <w:r>
              <w:rPr>
                <w:rFonts w:eastAsia="仿宋_GB2312" w:ascii="仿宋_GB2312" w:hAnsi="仿宋_GB2312"/>
                <w:sz w:val="24"/>
              </w:rPr>
              <w:t>-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6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40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39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区片位于玫瑰镇，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北至北辛村北边界、张庄村北边界、罗宅村北边界；东至罗宅村东边界；南至罗宅村南边界、夏沟村南边界、焦庄村南边界、西胡庄村南边界；西至西胡庄西边界、旧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2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国道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Ⅱ</w:t>
            </w:r>
            <w:r>
              <w:rPr>
                <w:rFonts w:eastAsia="仿宋_GB2312" w:ascii="仿宋_GB2312" w:hAnsi="仿宋_GB2312"/>
                <w:sz w:val="24"/>
              </w:rPr>
              <w:t>-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6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40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10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区片位于东阿镇，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北至东门村北边界、孔东路；东至东门村东边界、孟庄村东边界、窑头村东边界；南至窑头村南边界；西至九汇湖水库东边界、衙前村西边界、东门村西边界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Ⅱ</w:t>
            </w:r>
            <w:r>
              <w:rPr>
                <w:rFonts w:eastAsia="仿宋_GB2312" w:ascii="仿宋_GB2312" w:hAnsi="仿宋_GB2312"/>
                <w:sz w:val="24"/>
              </w:rPr>
              <w:t>-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6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40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3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区片位于孔村镇，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北至孔子山村北边界、孔村北边界、夥居楼村北边界、太平庄村北边界；东至太平庄村东边界；南至姜石路、夥居楼村南边界、孔村南边界；西至济菏高速公路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Ⅱ</w:t>
            </w:r>
            <w:r>
              <w:rPr>
                <w:rFonts w:eastAsia="仿宋_GB2312" w:ascii="仿宋_GB2312" w:hAnsi="仿宋_GB2312"/>
                <w:sz w:val="24"/>
              </w:rPr>
              <w:t>-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6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40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15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区片位于洪范池镇，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北至周河村北边界；东至周河村东边界、东池村东边界、东峪北崖村东边界；南至东峪北崖村南边界；西至东峪北崖村西边界、张海村南边界、东阿至马凉路、西池村西边界、周河村西边界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Ⅱ</w:t>
            </w:r>
            <w:r>
              <w:rPr>
                <w:rFonts w:eastAsia="仿宋_GB2312" w:ascii="仿宋_GB2312" w:hAnsi="仿宋_GB2312"/>
                <w:sz w:val="24"/>
              </w:rPr>
              <w:t>-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6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40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98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区片位于孝直镇，北至孝直村北边界、曲柳沟村北边界；东至汇河；南至大兴村南边界、李庄村南边界、贾庄村南边界、后庄科村南边界；西至济菏高速公路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60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eastAsia="仿宋_GB2312" w:ascii="仿宋_GB2312" w:hAnsi="仿宋_GB2312"/>
                <w:sz w:val="24"/>
              </w:rPr>
              <w:t>9685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除Ⅰ区片和Ⅱ区片以外的平阴县行政区域范围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603" w:hRule="exac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济阳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9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60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9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/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北至西八里村居委会北边界、五里后居委会北边界、三里井居委会北边界、小邝居委会北边界、榆梁居委会北边界；东至东关居委会东边界、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城里居委会、陈朝居委会、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西关居委会东边界；南至南关居委会南边界、窑头居委会南边界、洪楼居委会南边界、朱家居委会南边界、丁刘居委会南边界、朱家居委会飞地南边界；西至朱家居委会飞地西边界、丁刘居委会西边界、马家居委会西南边界、尚家村居委会西南边界、马家居委会西北边界、济阳县林场西边界、西八里村居委会西边界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Ⅱ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60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5527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Ⅰ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区片以外的济阳县行政区域范围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1677" w:hRule="exac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商河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eastAsia="仿宋_GB2312" w:ascii="仿宋_GB2312" w:hAnsi="仿宋_GB2312"/>
                <w:sz w:val="24"/>
              </w:rPr>
              <w:t>75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eastAsia="仿宋_GB2312" w:ascii="仿宋_GB2312" w:hAnsi="仿宋_GB2312"/>
                <w:sz w:val="24"/>
              </w:rPr>
              <w:t>0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39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/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北至商河县城市总体规划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010-202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）规划的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北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环路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；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东至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商中路以东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0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米、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城关村北村界、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东关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村北村界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和张徐村西边界、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富民路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及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商河县城市总体规划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010-202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）规划的东环路；南至商河县城市总体规划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010-202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）规划的南环路；西至商中河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银河路以南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0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米、商西路、孟家村界（商中河支流）、明辉路以南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0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米、西关村西村界、明辉路以北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0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米、小潘家村北村界及商中路以西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0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米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238" w:hRule="exac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Ⅱ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eastAsia="仿宋_GB2312" w:ascii="仿宋_GB2312" w:hAnsi="仿宋_GB2312"/>
                <w:sz w:val="24"/>
              </w:rPr>
              <w:t>7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eastAsia="仿宋_GB2312" w:ascii="仿宋_GB2312" w:hAnsi="仿宋_GB2312"/>
                <w:sz w:val="24"/>
              </w:rPr>
              <w:t>0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685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/>
            </w:pPr>
            <w:r>
              <w:rPr>
                <w:rFonts w:eastAsia="仿宋_GB2312" w:ascii="仿宋_GB2312" w:hAnsi="仿宋_GB2312"/>
                <w:kern w:val="0"/>
                <w:sz w:val="24"/>
              </w:rPr>
              <w:t>Ⅱ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-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北至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商河县城市总体规划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010-202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）规划的北环路；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东至商中路以西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0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米、小潘家村北村界、商中河、明辉路以北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0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米、西关村西村界、明辉路以南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0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米、孟家村界（商中河支流）、商西路、银河路以南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0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米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以及城市总体规划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010-202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）规划的南环路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与东环路；南至商河县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城市总体规划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010-202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）规划的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新兴街；西至商河县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城市总体规划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010-202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）规划的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西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环路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ind w:firstLine="480"/>
              <w:rPr/>
            </w:pPr>
            <w:r>
              <w:rPr>
                <w:rFonts w:eastAsia="仿宋_GB2312" w:ascii="仿宋_GB2312" w:hAnsi="仿宋_GB2312"/>
                <w:kern w:val="0"/>
                <w:sz w:val="24"/>
              </w:rPr>
              <w:t>Ⅱ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-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北至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商河县城市总体规划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010-202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）规划的北环路；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东至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商河县城市总体规划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010-202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）规划的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东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环路；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南至富民路、东关村的东村界及张徐村西村界、城关村北村界；西至商中路以东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0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米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525</w:t>
            </w:r>
            <w:r>
              <w:rPr>
                <w:rFonts w:eastAsia="仿宋_GB2312" w:ascii="仿宋_GB2312" w:hAnsi="仿宋_GB2312"/>
                <w:sz w:val="24"/>
              </w:rPr>
              <w:t>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eastAsia="仿宋_GB2312" w:ascii="仿宋_GB2312" w:hAnsi="仿宋_GB2312"/>
                <w:sz w:val="24"/>
              </w:rPr>
              <w:t>0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2117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除Ⅰ区片和Ⅱ区片以外的商河县行政区域范围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章丘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9150</w:t>
            </w:r>
            <w:r>
              <w:rPr>
                <w:rFonts w:eastAsia="仿宋_GB2312" w:ascii="仿宋_GB2312" w:hAnsi="仿宋_GB2312"/>
                <w:sz w:val="24"/>
              </w:rPr>
              <w:t>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10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eastAsia="仿宋_GB2312" w:ascii="仿宋_GB2312" w:hAnsi="仿宋_GB2312"/>
                <w:sz w:val="24"/>
              </w:rPr>
              <w:t>478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北至：龙山街道办事处的杜张村、龙四村、孙家村、闫家村、南洼村、东洼村、岗子村、便家村；枣园街道办事处的贾庄村、曹庄村、明山村、北皋埠村；明水街道办事处的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钓鱼台村、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岗子村、柳沟村、山阳西村、浅井村、吕家村、查旧村、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张家村、孟家村、侯家村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太平村、管道店村、王东村、杲家坡村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；东至：普集镇的上皋村；官庄镇的吴家村、官庄村、徐家村、养军村；南至：双山街道办事处的南涧溪村、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白泉村、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横沟村、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木厂村、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旭升村；埠村街道办的南凤村、北凤村，圣井街道办的东姚村、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孟家窝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村、寨子村、小冶村、小辛村、宋上村、梅家村；西至：历城区行政区界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Ⅱ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7800</w:t>
            </w:r>
            <w:r>
              <w:rPr>
                <w:rFonts w:eastAsia="仿宋_GB2312" w:ascii="仿宋_GB2312" w:hAnsi="仿宋_GB2312"/>
                <w:sz w:val="24"/>
              </w:rPr>
              <w:t>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20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56</w:t>
            </w:r>
            <w:r>
              <w:rPr>
                <w:rFonts w:eastAsia="仿宋_GB2312" w:ascii="仿宋_GB2312" w:hAnsi="仿宋_GB2312"/>
                <w:sz w:val="24"/>
              </w:rPr>
              <w:t>117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北至：龙山办事处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北行政边界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-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宁家埠镇西北行政边界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-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绣惠镇西北行政界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-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刁镇北行政边界；东至：章丘市东部行政边界，刁镇的曹家村、炭张村飞地、山陈村、茄庄村，绣惠镇的大夫村，相公庄镇的王庄村、郝一村、季家村、辛家村、大康村、河滩村、大位李村、齐家村、河庄村、十九郎村，普集镇祖营坞村、陈家朴庄村、坦上村、苏家村、水泉村、大佛村、常朴村、孙赵村、高赵村、刘河村，官庄镇的台头村、东张村；南至：曹范镇南曹范村、井家村，埠村街道办事处南边界，文祖镇东窑头村、长水村、文祖南村、文祖东村、甘泉村，官庄镇栗家峪村、亮甲坡村、徐家井村、南辛村、大闫村、小闫村、西矾村、东矾村；西至：历城区行政区界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6300</w:t>
            </w:r>
            <w:r>
              <w:rPr>
                <w:rFonts w:eastAsia="仿宋_GB2312" w:ascii="仿宋_GB2312" w:hAnsi="仿宋_GB2312"/>
                <w:sz w:val="24"/>
              </w:rPr>
              <w:t>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20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widowControl w:val="false"/>
              <w:pBdr>
                <w:bottom w:val="nil"/>
                <w:right w:val="nil"/>
              </w:pBdr>
              <w:spacing w:before="0" w:after="0"/>
              <w:textAlignment w:val="auto"/>
              <w:rPr/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</w:rPr>
              <w:t>9</w:t>
            </w: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</w:rPr>
              <w:t>122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eastAsia="仿宋_GB2312" w:ascii="仿宋_GB2312" w:hAnsi="仿宋_GB2312"/>
                <w:kern w:val="0"/>
                <w:sz w:val="24"/>
              </w:rPr>
              <w:t>Ⅲ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-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区片：北至：滨州市行政区界；东至：滨州市行政区界；西至：济阳县、历城区行政区界；南至：白云湖镇南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东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行政边界，水寨镇、辛寨镇南边界；                     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Ⅲ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-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区片：北至相公庄镇北边界；东至：章丘市东部行政边界；西至：相公镇的李三村、豆辛村、郝二村、韩家村、黉山村、靖家村、马家村、时家村、枫林村、罗家村、普集镇的万山村、西洼村、上柏村、南孙村、河沟村、小佛村；南至：孟白村、盖洲村；                            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Ⅲ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-3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区片：北至：曹范镇的寨山后村、北邓村、黑峪村、卢张村，垛庄镇北边界，文祖镇的三德范西村、三德范北村、鹁鸽崖村、双龙村、皇露泉村，官庄镇的水峪村、阎家峪村、兴隆官庄村、孟家峪村、矿井村、青野村；西至：历城区行政区界；东至：章丘市东部行政边界；南至：章丘市南部行政边界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tLeast" w:line="500"/>
        <w:ind w:left="0" w:hanging="0"/>
        <w:jc w:val="center"/>
        <w:rPr/>
      </w:pPr>
      <w:r>
        <w:rPr>
          <w:rFonts w:ascii="宋体;SimSun" w:hAnsi="宋体;SimSun" w:cs="宋体;SimSun"/>
          <w:sz w:val="28"/>
        </w:rPr>
        <w:t>基准日：</w:t>
      </w:r>
      <w:r>
        <w:rPr>
          <w:rFonts w:cs="宋体;SimSun" w:ascii="宋体;SimSun" w:hAnsi="宋体;SimSun"/>
          <w:sz w:val="28"/>
        </w:rPr>
        <w:t>2012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日                                                                           测算时间：</w:t>
      </w:r>
      <w:r>
        <w:rPr>
          <w:rFonts w:cs="宋体;SimSun" w:ascii="宋体;SimSun" w:hAnsi="宋体;SimSun"/>
          <w:sz w:val="28"/>
        </w:rPr>
        <w:t>2012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9</w:t>
      </w:r>
      <w:r>
        <w:rPr>
          <w:rFonts w:ascii="宋体;SimSun" w:hAnsi="宋体;SimSun" w:cs="宋体;SimSun"/>
          <w:sz w:val="28"/>
        </w:rPr>
        <w:t>月</w:t>
      </w:r>
    </w:p>
    <w:sectPr>
      <w:type w:val="nextPage"/>
      <w:pgSz w:orient="landscape" w:w="23811" w:h="16838"/>
      <w:pgMar w:left="1440" w:right="1440" w:gutter="0" w:header="0" w:top="179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eastAsia="宋体;SimSun"/>
      <w:sz w:val="18"/>
      <w:lang w:val="en-US" w:eastAsia="zh-CN" w:bidi="ar-SA"/>
    </w:rPr>
  </w:style>
  <w:style w:type="character" w:styleId="CharChar">
    <w:name w:val=" Char Char"/>
    <w:basedOn w:val="Style14"/>
    <w:qFormat/>
    <w:rPr>
      <w:rFonts w:eastAsia="宋体;SimSun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kern w:val="0"/>
      <w:szCs w:val="21"/>
    </w:rPr>
  </w:style>
  <w:style w:type="paragraph" w:styleId="Contents1">
    <w:name w:val="TOC 1"/>
    <w:basedOn w:val="Normal"/>
    <w:next w:val="Normal"/>
    <w:pPr>
      <w:spacing w:lineRule="atLeast" w:line="312"/>
      <w:textAlignment w:val="baseline"/>
    </w:pPr>
    <w:rPr>
      <w:kern w:val="0"/>
      <w:szCs w:val="20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  <w:textAlignment w:val="baseline"/>
    </w:pPr>
    <w:rPr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6:12:00Z</dcterms:created>
  <dc:creator>User</dc:creator>
  <dc:description/>
  <cp:keywords/>
  <dc:language>en-US</dc:language>
  <cp:lastModifiedBy>微软用户</cp:lastModifiedBy>
  <cp:lastPrinted>2008-12-07T17:16:00Z</cp:lastPrinted>
  <dcterms:modified xsi:type="dcterms:W3CDTF">2012-11-16T04:50:00Z</dcterms:modified>
  <cp:revision>62</cp:revision>
  <dc:subject/>
  <dc:title/>
</cp:coreProperties>
</file>