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烟台市征地区片综合地价表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9"/>
        <w:gridCol w:w="1442"/>
        <w:gridCol w:w="1503"/>
        <w:gridCol w:w="1377"/>
        <w:gridCol w:w="12185"/>
        <w:gridCol w:w="1000"/>
      </w:tblGrid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芝罘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96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芝罘区行政区域内所有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发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10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发区除古现、八角、大季家办事处外所有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93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发区古现、八角、大季家办事处行政区域内所有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福山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239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textAlignment w:val="auto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烟台市福山区全部辖区，包括福新街道、清洋街道、高疃镇、门楼镇、张格庄镇、回里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新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75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textAlignment w:val="auto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烟台高新区马山街道办事处管辖范围内所有行政村，含西谭家泊、日头泊、岳家庄、王家沙子、辉石埠、马山、刘家埠、北寨、南寨、辛安、东泊子、西泊子、北沙子、南沙子、郭家屯、望杆墩、曲家洼、新天堡、小山后、草埠村、东谭家泊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牟平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4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93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成区内所有集体土地；养马岛办事处的所有行政村；鱼鸟河街道办事处的北官庄东、北官庄西、南官庄西、南官庄东、七里店、姜村、小埠子；宁海街道办事处石硼、王家埠、孔家疃、高金埠、西李家疃、隋家疃、东李家疃、曲家埠、邵家土巷；武宁街道办事处的上武宁和南土巷 ；文化街道办事处的于家庄、直格庄、张家村、陈家疃、盐滩、北系山、东系山、西系山、金岭、寇家疃、坝疃、贵家疃、梁家疃、北留德庄、常留庄、王家窑、金龙庄、山西头、南沟、祝家庄、沙家庄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2587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宁海街道办事处除石硼、王家埠、孔家疃、高金埠、西李家疃、隋家疃、东李家疃、曲家埠、邵家土巷             以外的所有行政村；鱼鸟河街道办事处除北官庄东、北官庄西、南官庄西、南官庄东、七里店、姜村、小埠子以外的所有行政村；文化街道办事处的高格庄、永安庄、隅峡河、顾家庄、阎家疃、庙沟、农商里、义和夼、照格庄；武宁镇除上武宁和南土巷以外的所有行政村；大窑街道办事处、姜格庄街道办事处、高陵镇、龙泉镇、玉林店镇、观水镇、王格庄镇、水道镇和莒格庄镇的所有行政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莱山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43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黄海路街道、初家街道、滨海路街道、解甲庄街道、莱山街道所辖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117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格庄街道所辖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岛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69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343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长山岛范围的鹊嘴、乐园、后沟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3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036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长山岛范围内扣除区片Ⅰ以外的区域；北长山岛各村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2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庙岛各村、小黑山、大黑山各村；砣矶、大钦、小钦、北隍城、南隍城各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9"/>
        <w:gridCol w:w="1442"/>
        <w:gridCol w:w="1503"/>
        <w:gridCol w:w="1377"/>
        <w:gridCol w:w="12185"/>
        <w:gridCol w:w="1000"/>
      </w:tblGrid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龙口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7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5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984.1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凤凰山路，北至北外环路和</w:t>
            </w:r>
            <w:r>
              <w:rPr>
                <w:rFonts w:eastAsia="仿宋_GB2312" w:ascii="仿宋_GB2312" w:hAnsi="仿宋_GB2312"/>
                <w:sz w:val="24"/>
              </w:rPr>
              <w:t>264</w:t>
            </w:r>
            <w:r>
              <w:rPr>
                <w:rFonts w:ascii="仿宋_GB2312" w:hAnsi="仿宋_GB2312" w:eastAsia="仿宋_GB2312"/>
                <w:sz w:val="24"/>
              </w:rPr>
              <w:t>省道，西至府西六路，南至牟黄公路、泳汶河、威乌高速、威乌高速与南山路交汇处沿南山路向北至牟黄公路，沿牟黄公路至凤凰山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216.82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至疏港铁路，向北与</w:t>
            </w:r>
            <w:r>
              <w:rPr>
                <w:rFonts w:eastAsia="仿宋_GB2312" w:cs="宋体;SimSun" w:ascii="仿宋_GB2312" w:hAnsi="仿宋_GB2312"/>
                <w:sz w:val="24"/>
              </w:rPr>
              <w:t>264</w:t>
            </w:r>
            <w:r>
              <w:rPr>
                <w:rFonts w:ascii="仿宋_GB2312" w:hAnsi="仿宋_GB2312" w:cs="宋体;SimSun" w:eastAsia="仿宋_GB2312"/>
                <w:sz w:val="24"/>
              </w:rPr>
              <w:t>省道交汇处向东沿</w:t>
            </w:r>
            <w:r>
              <w:rPr>
                <w:rFonts w:eastAsia="仿宋_GB2312" w:cs="宋体;SimSun" w:ascii="仿宋_GB2312" w:hAnsi="仿宋_GB2312"/>
                <w:sz w:val="24"/>
              </w:rPr>
              <w:t>264</w:t>
            </w:r>
            <w:r>
              <w:rPr>
                <w:rFonts w:ascii="仿宋_GB2312" w:hAnsi="仿宋_GB2312" w:cs="宋体;SimSun" w:eastAsia="仿宋_GB2312"/>
                <w:sz w:val="24"/>
              </w:rPr>
              <w:t>省道至通兴隆庄路，沿通兴隆庄路向北至海边，北至海边，西至渤海湾海滩，南至河抱河和疏港铁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ascii="仿宋_GB2312" w:hAnsi="仿宋_GB2312"/>
                <w:szCs w:val="21"/>
              </w:rPr>
              <w:t>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14.2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蓬莱界，北至海边，西至通海路，南至烟汕公路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ascii="仿宋_GB2312" w:hAnsi="仿宋_GB2312"/>
                <w:szCs w:val="21"/>
              </w:rPr>
              <w:t>-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94.5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凤凰山路，北至牟黄公路，西至南山路，南至国防路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6195.0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包含</w:t>
            </w:r>
            <w:r>
              <w:rPr>
                <w:rFonts w:ascii="仿宋_GB2312" w:hAnsi="仿宋_GB2312" w:cs="宋体;SimSun" w:eastAsia="仿宋_GB2312"/>
                <w:sz w:val="24"/>
              </w:rPr>
              <w:t>Ⅰ、Ⅱ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sz w:val="24"/>
              </w:rPr>
              <w:t>、Ⅱ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sz w:val="24"/>
              </w:rPr>
              <w:t>、Ⅱ</w:t>
            </w:r>
            <w:r>
              <w:rPr>
                <w:rFonts w:eastAsia="仿宋_GB2312" w:cs="宋体;SimSun" w:ascii="仿宋_GB2312" w:hAnsi="仿宋_GB2312"/>
                <w:sz w:val="24"/>
              </w:rPr>
              <w:t>-3</w:t>
            </w:r>
            <w:r>
              <w:rPr>
                <w:rFonts w:ascii="仿宋_GB2312" w:hAnsi="仿宋_GB2312" w:cs="宋体;SimSun" w:eastAsia="仿宋_GB2312"/>
                <w:sz w:val="24"/>
              </w:rPr>
              <w:t>区片的龙口市境内其它区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莱阳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31.96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城南、南关、郝格庄、西至泊、市中、儒林、和平、西关、太平、东关、水沐头、七里地沟、辛格庄、四真庄、东赵疃、留衣庄、北庄子、鱼池头、姚格庄、盖家疃、东马山、宫家、枣行、东亭山、吴格庄、北关、西亭山、岔道口、西赵疃、后赵疃、南辛庄、</w:t>
            </w:r>
            <w:r>
              <w:rPr>
                <w:rFonts w:ascii="仿宋_GB2312" w:hAnsi="仿宋_GB2312" w:cs="宋体;SimSun" w:eastAsia="仿宋_GB2312"/>
                <w:sz w:val="24"/>
              </w:rPr>
              <w:t>南李家疃、</w:t>
            </w:r>
            <w:r>
              <w:rPr>
                <w:rFonts w:ascii="仿宋_GB2312" w:hAnsi="仿宋_GB2312" w:eastAsia="仿宋_GB2312"/>
                <w:sz w:val="24"/>
              </w:rPr>
              <w:t>西古城、中古城、东古城、姜家庄、古柳树、道口、后泉水、前泉水、冯家疃、唐家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112.0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冶房、</w:t>
            </w:r>
            <w:r>
              <w:rPr>
                <w:rFonts w:ascii="仿宋_GB2312" w:hAnsi="仿宋_GB2312" w:cs="宋体;SimSun" w:eastAsia="仿宋_GB2312"/>
                <w:sz w:val="24"/>
              </w:rPr>
              <w:t>河洛、赵家疃、朱耩、后家疃、周家枣行、西林格庄、东林格庄、西石硼、吴家庄、西柳行、东柳行、西庙后、东庙后、石沟、堑头、倪家店、庙西、乔家泊、纪格庄、北官庄、南官庄、梁好泊、鹿格庄、文翘泊、东祝家庙、西祝家庙、田格庄、赭埠、</w:t>
            </w:r>
            <w:r>
              <w:rPr>
                <w:rFonts w:ascii="仿宋_GB2312" w:hAnsi="仿宋_GB2312" w:eastAsia="仿宋_GB2312"/>
                <w:sz w:val="24"/>
              </w:rPr>
              <w:t>红土崖、迟家疃、柳沟、大吕疃、小吕疃、高家疃、李格庄、姜家泊、</w:t>
            </w:r>
            <w:r>
              <w:rPr>
                <w:rFonts w:ascii="仿宋_GB2312" w:hAnsi="仿宋_GB2312" w:cs="宋体;SimSun" w:eastAsia="仿宋_GB2312"/>
                <w:sz w:val="24"/>
              </w:rPr>
              <w:t>望市、沙沟、埠前、山子、左家夼、逍格庄、西陶漳、芦儿港、后照旺庄、前照旺庄、咸家庄、西小埠、中小埠、东小埠、将军顶、贺家疃、冯格庄、桃源庄、太平庄、东青埠、青埠屯、石桥泊、旧店、天桥屯、宫家庄、蜡树庄、陈家疃、瓦屋庄、</w:t>
            </w:r>
            <w:r>
              <w:rPr>
                <w:rFonts w:ascii="仿宋_GB2312" w:hAnsi="仿宋_GB2312" w:eastAsia="仿宋_GB2312"/>
                <w:sz w:val="24"/>
              </w:rPr>
              <w:t>南汪家疃、南臧家疃、</w:t>
            </w:r>
            <w:r>
              <w:rPr>
                <w:rFonts w:ascii="仿宋_GB2312" w:hAnsi="仿宋_GB2312" w:cs="宋体;SimSun" w:eastAsia="仿宋_GB2312"/>
                <w:sz w:val="24"/>
              </w:rPr>
              <w:t>叶家庄、北阎家庄、视家楼、杨家疃、周家疃、于家店、北李家疃、西马山、台子、北汪家疃、刘家疃、褚家疃、小埠顶、柏林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4310.00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山后、古柳街道办事处（除一、二级区片的村）、柏林庄街道办事处（除二级区片的村）、冯格庄街道办事处（除二级区片的村）、龙旺庄街道办事处（除二级区片的村）、河洛镇（除一、二级区片的村）、照旺庄镇（除二级区片的村）、吕格庄镇、姜疃镇、大夼镇、万弟镇、团旺镇、高格庄镇、穴坊镇、羊郡镇、谭格庄镇、沐浴店镇、山前店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莱州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1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1.9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环路以西、南环路以北，</w:t>
            </w:r>
            <w:r>
              <w:rPr>
                <w:rFonts w:eastAsia="仿宋_GB2312" w:cs="宋体;SimSun" w:ascii="仿宋_GB2312" w:hAnsi="仿宋_GB2312"/>
                <w:sz w:val="24"/>
              </w:rPr>
              <w:t>264</w:t>
            </w:r>
            <w:r>
              <w:rPr>
                <w:rFonts w:ascii="仿宋_GB2312" w:hAnsi="仿宋_GB2312" w:cs="宋体;SimSun" w:eastAsia="仿宋_GB2312"/>
                <w:sz w:val="24"/>
              </w:rPr>
              <w:t>省道以东、以南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5619.5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永安路街道、文昌路街道、虎头崖镇、文峰路街道、城港路街道、程郭镇除Ⅰ区片以外其他范围，金城镇、三山岛街道、金仓街道、朱桥镇、平里店镇、柞村镇、夏邱镇、沙河镇、土山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1999.82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驿道镇、郭家店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9"/>
        <w:gridCol w:w="1442"/>
        <w:gridCol w:w="1503"/>
        <w:gridCol w:w="1377"/>
        <w:gridCol w:w="12185"/>
        <w:gridCol w:w="1000"/>
      </w:tblGrid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蓬莱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56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54" w:leader="none"/>
              </w:tabs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城区学院路以东、南环路以北、沙河路以西、北至海边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0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54" w:leader="none"/>
              </w:tabs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级区片以外，登州、蓬莱阁、紫荆山街道三个办事处行政界线以内区域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7889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54" w:leader="none"/>
              </w:tabs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区片以外，蓬莱市行政界线以内区域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远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3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90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360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北至十里铺、考家、滕家、埠后北村界；东北至街柳、单家东村界、东南至泉山街道东边界；南至李家台子、小曹家、大曹家、西坞党、赵家庵南村界；西至赵家庵、城西吕家、城里、丁家庄子、城西史家、城西路家、瓦里、后夼、十里铺村西边界；十里铺、后夼、北岭、考家、滕家、后柳行、埠后、梦芝、前柳行、街柳、单家、温泉街道、王家大沟、汤东沟、孙家大沟、杨家大沟、汤后、汤前、冷家庄子、北关东、朱家咀、瓦里、城西路家、城西史家、北关西、梦芝街道、罗峰街道、丁家庄子、城里、城西吕家、李家庄子、泉山街道、郭家庄子、李家台子、吴家嘴、小曹家、大曹家、西坞党、赵家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47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梦芝街道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张华孙家、张华张家、张华王家、张华刘家、路家河、埃子王家、埃子赵家、山口温家、城西宋家 张家庵、石城夼、城西王家、柳甲沟、增家沟、黄土崖、北岭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，温泉街道（横掌秦家、横掌赵家、姚格庄、张格庄、芮里、中五里、南五里、北五里、西岔河、北岔河、前郝家、横掌徐家、横掌刘家、横掌温家、温家庄、横掌崔家、横掌周家、薛家、横掌史家、横掌吕家、横掌曹家、后郝家），泉山街道（孙家疃、范家疃、王家疃、北坞党、南坞党、焦格庄、张石埠、闫家庄、马庄河），罗峰街道（南楼里头、孙家庄、谢家庄、石门孟家、石门孙家、石门大宋家、石门小宋家、龙王庙下、郭家埠、刁儿埃、南楼里头、石星河、城南宋家、西坞党、张家庄、石门郭家、西观、东观）玲珑镇、大秦家办事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33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辛庄镇所辖集体土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393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蚕庄镇（蚕庄、前庄子、邵家、东沟、西原家、拉格庄、老翅张家、林家 西沟、魏家沟、金河李家、丁家、谚后、柳杭、西山王家、灵山蒋家、陆家、坡石山、南孙家、囫囵河、牟家、路格庄、洼子、李格庄、东曲城、西曲城、马埠陈家、马埠胡家、马埠徐家、马埠王家、灵山盛家、大韩家、灵山冯家、河北刘家、西崔家、隋家、大诸流、小诸流、许家、宋家庄子、诸流庞家、诸流王家、前孙家、后孙家、童家、王家沟子、卧龙杨家、山后杨家、河东王家、河西王家、山后侯家、山后付家、山后白家、山后冯家、香沟、荆王家、塔山黄家、小河宋家、塔山原家、小河刘家）、张星镇、阜山镇（栾家河、西观阵、于家夼、下刘家、许家庄、东观阵、上刘家、梅家河、杨家营、徐家沟、下连庄、潘家、潘王家、扒山蒋家、周家庄、青山陈家、青山王家、青山李家、解家、史家、水旺庄、林家埃子、扒山路家、西大夼、东大夼、乐土夼、小周家、吕家、栾家店、栾家沟、李家庄子、九曲蒋家、九曲、南院庄、庙后吕家、北院庄、东小庄、张炳堡、大涝泊、温家庄、小涝泊、东高家庄、大疃、李家沟、百尺堡、岚东、东李格庄、大高家、高家岭、草店、东汪家、东马家、小梁家、大梁家、刘家疃、凤凰夼、峰山后、龙王沟、三合庄、六合庄、金家沟、韩家、观上陈家、秦家沟、姜家、杨家庄、冯草洼、牟疃、万家、下观堡、古山屯、东罗家、迟家、西罗家、老马思家、宁家、西涝泊、闫家）、金岭镇（原疃、黄泥沟、郭家、庄头刘家、贾家、北水口、东埠、沟李家、山上侯家、山上马家、山上孙家、山上姜家、山上张家、山上汪家、上刘家、寨里、掉钟头、邹家 唐家、朱家、皂户王家、埠南、官庄、南截、岭上、吴家、西埠上、庵里、中村、邵家、东店、西店、山上赵家、山上原家、山上隋家、山上李家、山里陈家 洼吕家、河西于家、大河头、小河头、台上、后崔家、前崔家、员外沟、光山、草沟头、钟家、大户陈家、于家埃、中华山、上华山、北冯家、南冯家、谢家沟、侯家沟、赵书策、梧桐夼、古宅、上夼、西华山）、夏甸镇、齐山镇、毕郭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栖霞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3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520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翠屏街道（西、南、北至行政界，东至小灵山村、大灵山村、业家埠村、刘家河村、七里桥村、后阳窝村、大河北村、釜甑村东村界），庄园街道（西南、南、北、东北至行政界，西北杜家庄村、路家庄村、河北村、河南村、高家村、北林家庄村西村界，东南至后夼村、牟家村东村界）范围内的所有行政村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z w:val="24"/>
              </w:rPr>
              <w:t>-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56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松山街道（西、北、东北、南至行政界，东南至庵里村、朱元沟村、裕富庄村、西鹿头村、辅子夼村、南庄村南村界）范围内的所有行政村、臧家庄镇范围内所有行政村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Cs/>
                <w:sz w:val="24"/>
              </w:rPr>
              <w:t>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87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桃村镇（东、西、南至行政界，北至李老铺村、河西村、元庄村、北楚留村北村界、巨夼村、西牟家村、桥子沟村、后白马夼村、陈家沟村、上裕家沟村、下裕家沟村、东牟家庄村、峨山庄村西村界）范围内所有行政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704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栖霞市除Ⅰ、Ⅱ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sz w:val="24"/>
              </w:rPr>
              <w:t>、Ⅱ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sz w:val="24"/>
              </w:rPr>
              <w:t>区域外行政区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海阳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0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658.69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是城市规划区内的东村街道、方圆街道、凤城街道、龙山街道、碧城区、开发区和旅游度假区的行政村，包括院西村、南才苑、黑石埠河、凉山后、窑上疃、民主、和平、生产、团结、新兴、城北、李家庄、车村、东哲阳、西哲阳、南修家、龙塘埠、平顶、埠南、先锋、胜利、黄家、统一、建设、钭角洼、鲁古埠、海丰、庄上、岭上、小滩盐场、凤城林场、北才苑、地北头、羊角沟、北八里庄、鞋西沟、初格庄、薛家庄、西八里庄、李家、邢家、朱家庄、寨前、寨后、陂子头、八里孙家、高家庄、新民、新平、新生、新建、邓家、窑上、西河崖、成家、庙头、藏家、芝坊、中房、西大滩、柳树庄、台子上、赵家庄、前塘家、后塘家、中村、联合、石人泊、杨家泊、肋埠、高家泊、北河沟、南河沟、马明庄、李王庄、鞠家庄等村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63"/>
              <w:jc w:val="center"/>
              <w:rPr>
                <w:rFonts w:ascii="仿宋_GB2312" w:hAnsi="仿宋_GB2312" w:eastAsia="仿宋_GB2312"/>
                <w:bCs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4"/>
                <w:sz w:val="28"/>
                <w:szCs w:val="28"/>
              </w:rPr>
              <w:t>Ⅱ</w:t>
            </w:r>
            <w:r>
              <w:rPr>
                <w:rFonts w:eastAsia="仿宋_GB2312" w:cs="宋体;SimSun" w:ascii="仿宋_GB2312" w:hAnsi="仿宋_GB2312"/>
                <w:bCs/>
                <w:spacing w:val="-24"/>
                <w:sz w:val="28"/>
                <w:szCs w:val="28"/>
              </w:rPr>
              <w:t>-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3.77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前辛治、后辛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63"/>
              <w:jc w:val="center"/>
              <w:rPr>
                <w:rFonts w:ascii="仿宋_GB2312" w:hAnsi="仿宋_GB2312" w:eastAsia="仿宋_GB2312"/>
                <w:bCs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4"/>
                <w:sz w:val="28"/>
                <w:szCs w:val="28"/>
              </w:rPr>
              <w:t>Ⅱ</w:t>
            </w:r>
            <w:r>
              <w:rPr>
                <w:rFonts w:eastAsia="仿宋_GB2312" w:cs="宋体;SimSun" w:ascii="仿宋_GB2312" w:hAnsi="仿宋_GB2312"/>
                <w:bCs/>
                <w:spacing w:val="-24"/>
                <w:sz w:val="28"/>
                <w:szCs w:val="28"/>
              </w:rPr>
              <w:t>-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pacing w:val="-24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4"/>
                <w:sz w:val="24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39.88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南、秋林头、它山泊、南城阳、宅子头、沟于家、岱格庄、山口、鞠家庵、嵩潜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63"/>
              <w:jc w:val="center"/>
              <w:rPr>
                <w:rFonts w:ascii="仿宋_GB2312" w:hAnsi="仿宋_GB2312" w:eastAsia="仿宋_GB2312"/>
                <w:bCs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4"/>
                <w:sz w:val="28"/>
                <w:szCs w:val="28"/>
              </w:rPr>
              <w:t>Ⅱ</w:t>
            </w:r>
            <w:r>
              <w:rPr>
                <w:rFonts w:eastAsia="仿宋_GB2312" w:cs="宋体;SimSun" w:ascii="仿宋_GB2312" w:hAnsi="仿宋_GB2312"/>
                <w:bCs/>
                <w:spacing w:val="-24"/>
                <w:sz w:val="28"/>
                <w:szCs w:val="28"/>
              </w:rPr>
              <w:t>-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pacing w:val="-24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4"/>
                <w:sz w:val="24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65.45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海头、南姜家庄、西赵家庄、鲁口、黄埠崖、西张家庄、南邵家庄、徐家、吕家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63"/>
              <w:jc w:val="center"/>
              <w:rPr>
                <w:rFonts w:ascii="仿宋_GB2312" w:hAnsi="仿宋_GB2312" w:eastAsia="仿宋_GB2312"/>
                <w:bCs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4"/>
                <w:sz w:val="28"/>
                <w:szCs w:val="28"/>
              </w:rPr>
              <w:t>Ⅱ</w:t>
            </w:r>
            <w:r>
              <w:rPr>
                <w:rFonts w:eastAsia="仿宋_GB2312" w:cs="宋体;SimSun" w:ascii="仿宋_GB2312" w:hAnsi="仿宋_GB2312"/>
                <w:bCs/>
                <w:spacing w:val="-24"/>
                <w:sz w:val="28"/>
                <w:szCs w:val="28"/>
              </w:rPr>
              <w:t>-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pacing w:val="-24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pacing w:val="-24"/>
                <w:sz w:val="24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.90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远牛、东远牛、张家庄、南庄、邵家、外岛、大辛家、小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5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3993.76</w:t>
            </w:r>
          </w:p>
        </w:tc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Ⅰ级和Ⅱ级区片以外行政村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sz w:val="24"/>
        </w:rPr>
        <w:t>基准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                                                                                                    测算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560" w:leader="none"/>
          <w:tab w:val="center" w:pos="6980" w:leader="none"/>
        </w:tabs>
        <w:snapToGrid w:val="false"/>
        <w:spacing w:lineRule="atLeast" w:line="500"/>
        <w:ind w:left="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uto" w:line="300"/>
      <w:ind w:left="540" w:firstLine="310"/>
      <w:textAlignment w:val="baseline"/>
    </w:pPr>
    <w:rPr>
      <w:rFonts w:ascii="宋体;SimSun" w:hAnsi="宋体;SimSun"/>
      <w:kern w:val="0"/>
      <w:sz w:val="28"/>
      <w:szCs w:val="20"/>
    </w:rPr>
  </w:style>
  <w:style w:type="paragraph" w:styleId="2">
    <w:name w:val="正文文本 2"/>
    <w:basedOn w:val="Normal"/>
    <w:qFormat/>
    <w:pPr>
      <w:spacing w:lineRule="auto" w:line="300"/>
    </w:pPr>
    <w:rPr>
      <w:rFonts w:ascii="楷体_GB2312" w:hAnsi="楷体_GB2312" w:eastAsia="楷体_GB2312"/>
      <w:b/>
      <w:bCs/>
      <w:color w:val="000000"/>
      <w:sz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9:00Z</dcterms:created>
  <dc:creator>User</dc:creator>
  <dc:description/>
  <cp:keywords/>
  <dc:language>en-US</dc:language>
  <cp:lastModifiedBy>user</cp:lastModifiedBy>
  <dcterms:modified xsi:type="dcterms:W3CDTF">2012-11-26T02:49:00Z</dcterms:modified>
  <cp:revision>86</cp:revision>
  <dc:subject/>
  <dc:title/>
</cp:coreProperties>
</file>