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70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淄博市征地区片综合地价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16"/>
        <w:gridCol w:w="1415"/>
        <w:gridCol w:w="1424"/>
        <w:gridCol w:w="1567"/>
        <w:gridCol w:w="12483"/>
        <w:gridCol w:w="887"/>
      </w:tblGrid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店区、高新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5781.2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京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胶济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世纪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昌国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四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体育场街道办事处与四宝山街道办事处界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金晶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曹三村、北马庄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四宝山街道办事处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鲁泰大道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727.0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京路以西，上海路以东，胶济铁路以北，鲁泰大道以南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2115.30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海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周村区区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滨博高速公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四宝山办事处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鲁泰大道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3632.18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四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南外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山泉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傅山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孝妇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周村区区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胶济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世纪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昌国路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</w:rPr>
              <w:t>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842.39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胶济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四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四宝山街道办事处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商家村东村界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  <w:highlight w:val="lightGray"/>
              </w:rPr>
            </w:pPr>
            <w:r>
              <w:rPr>
                <w:rFonts w:eastAsia="仿宋_GB2312"/>
                <w:szCs w:val="22"/>
              </w:rPr>
              <w:t>618.60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村区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滨博高速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11651.43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村区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孝妇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傅山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山泉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南外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四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胶济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商家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四宝山街道办事处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金晶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曹三村、北马庄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尹村、孙庄村、凤凰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鲁泰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鲁山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杏园街道办事处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临淄区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淄川区界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sz w:val="24"/>
              </w:rPr>
              <w:t>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1074.93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晶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四宝山街道办事处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化北路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  <w:t>9584.68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济青高速（除去Ⅳ</w:t>
            </w:r>
            <w:r>
              <w:rPr>
                <w:rFonts w:eastAsia="仿宋_GB2312" w:cs="宋体;SimSun" w:ascii="仿宋_GB2312" w:hAnsi="仿宋_GB2312"/>
                <w:sz w:val="24"/>
              </w:rPr>
              <w:t>-3</w:t>
            </w:r>
            <w:r>
              <w:rPr>
                <w:rFonts w:ascii="仿宋_GB2312" w:hAnsi="仿宋_GB2312" w:cs="宋体;SimSun" w:eastAsia="仿宋_GB2312"/>
                <w:sz w:val="24"/>
              </w:rPr>
              <w:t>部分）以北的行政区域，中埠镇全部以及西尹村、孙庄村、凤凰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鲁泰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鲁山大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杏园街道办事处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四宝山街道办事处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包围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淄川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609.48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起店子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黄家铺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夏庄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朱家社区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三里社区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十里铺村西边界、北边界、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孟机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周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周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沈村北边界、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袁家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杨家村东边界、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工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小红卫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解庄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涧北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省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韩庄村东边界、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麓村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石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七里村东边界、南边界、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石门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二里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慕王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关二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公义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店子村西边界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4.8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双杨镇除十里铺村、孟机村剩余部分；罗村镇除千峪村剩余部分；寨里镇山头村、寨里村、邹家村、大张村、徐家村、莪庄村；洪山镇蒲家村、车家村、车宋村、十里村、董瓦村、东省村、贾石村；龙泉镇除麓村村、北旺村、韩庄村、矾场村、泉头村、渭一村、渭二社区剩余部分；昆仑镇除滴水泉村、河石坞村、车峪口村、北山寺村、马棚村、张李村剩余部分；钟楼街道办事处除店子村、黄家铺村、辛庄村、夏庄村剩余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83.45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岭子镇的南坡村、槲林村、黄家峪村、林峪村、李里村、北石村、五股泉村、郝家庄村、朱家庄村、大口村、小王家庄村；昆仑镇的马棚村、滴水泉村、车峪口村、河石坞村、北山寺村、张李村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498.23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太河镇、西河镇全部村庄；洪山镇的土峪村、田庄村；罗村镇的千峪村；龙泉镇的矾场村、泉头村、渭一村、渭二社区；寨里镇的南佛村、北佛村、南仙村、北仙村、夏禹河村、山峪村、南黄村、北黄村、西井村、东井村、西坡居委会、黑旺村、西崖头村、葫芦台村、土湾村、蓼坞村、甘泉村、槲坡村、南峪村、赵家岭村、双旭村、朱水湾村、野鸡岭村、苗峪口村、西崖村、孤山村、土古堆村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16"/>
        <w:gridCol w:w="1415"/>
        <w:gridCol w:w="1424"/>
        <w:gridCol w:w="1567"/>
        <w:gridCol w:w="12483"/>
        <w:gridCol w:w="887"/>
      </w:tblGrid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淄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0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236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至博临路（一诺路）以西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杨家西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胶济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过境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过境路以北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米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82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临路（一诺路）以西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高速公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淄河西岸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临淄区界－王朱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辛泰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胶济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过境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过境路以北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米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367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辛店街道办事处（除去区片Ⅰ、Ⅱ部分）、稷下街道办事处（除去区片Ⅰ、Ⅱ部分）、闻韶街道办事处（除去区片Ⅰ、Ⅱ部分）、雪宫街道办事处（除去区片Ⅰ、Ⅱ部分）、朱台镇、敬仲镇、齐陵街道办事处、凤凰镇、皇城镇、齐都镇（除去区片Ⅰ、Ⅱ部分）、齐鲁石化、金岭镇、金山镇（除去区片Ⅳ部分）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60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山镇原边河乡全部；原南王镇涉及的村：业旺西、业旺东、王寨西、王寨东、冯家、韩家、边家、马家、左庄、路口、于家、洋浒崖村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山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91.50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起柳杭社区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吉光社区西边界、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山泉社区西边界、北边界、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山耐社区北边界、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公平庄社区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青龙山社区北边界、东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关社区北边界、东边界、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新泰山社区东边界、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峨眉新村社区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怡心园社区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李家窑社区南边界、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凤凰园社区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李家窑社区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龙泽园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双山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大辛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大成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白虎山社区西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柳杭社区西边界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823.31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白塔镇、域城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茜草村、银龙村西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石门村、石匣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域城村西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和尚坊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姚家峪村西、北村界以东部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、城东街道除区片Ⅰ剩余部分、城西街道除区片Ⅰ剩余部分、山头街道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乐疃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水峪村北村界－尖西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尖北村东、北村界以东部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、八陡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除原山林场部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208.65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去区片Ⅰ、Ⅱ剩余部分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村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14.96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起杨萌路以北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米内；东至滨博高速公路；南起胶王路以南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米内；西至冶东村东村界、周村区与文昌湖区行政界线、胶济铁路围成的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3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2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51.9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起新民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门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恒星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下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电厂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淦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外环</w:t>
            </w:r>
            <w:r>
              <w:rPr>
                <w:rFonts w:eastAsia="仿宋_GB2312" w:cs="宋体;SimSun" w:ascii="仿宋_GB2312" w:hAnsi="仿宋_GB2312"/>
                <w:sz w:val="24"/>
              </w:rPr>
              <w:t>-309</w:t>
            </w:r>
            <w:r>
              <w:rPr>
                <w:rFonts w:ascii="仿宋_GB2312" w:hAnsi="仿宋_GB2312" w:cs="宋体;SimSun" w:eastAsia="仿宋_GB2312"/>
                <w:sz w:val="24"/>
              </w:rPr>
              <w:t>国道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体育场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庆淄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体育场路以东</w:t>
            </w:r>
            <w:r>
              <w:rPr>
                <w:rFonts w:eastAsia="仿宋_GB2312" w:cs="宋体;SimSun" w:ascii="仿宋_GB2312" w:hAnsi="仿宋_GB2312"/>
                <w:sz w:val="24"/>
              </w:rPr>
              <w:t>730</w:t>
            </w:r>
            <w:r>
              <w:rPr>
                <w:rFonts w:ascii="仿宋_GB2312" w:hAnsi="仿宋_GB2312" w:cs="宋体;SimSun" w:eastAsia="仿宋_GB2312"/>
                <w:sz w:val="24"/>
              </w:rPr>
              <w:t>米北拐至樊家村中心路西延延长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樊家村中心路与小方村东村路交叉口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昼翔路与</w:t>
            </w:r>
            <w:r>
              <w:rPr>
                <w:rFonts w:eastAsia="仿宋_GB2312" w:cs="宋体;SimSun" w:ascii="仿宋_GB2312" w:hAnsi="仿宋_GB2312"/>
                <w:sz w:val="24"/>
              </w:rPr>
              <w:t>309</w:t>
            </w:r>
            <w:r>
              <w:rPr>
                <w:rFonts w:ascii="仿宋_GB2312" w:hAnsi="仿宋_GB2312" w:cs="宋体;SimSun" w:eastAsia="仿宋_GB2312"/>
                <w:sz w:val="24"/>
              </w:rPr>
              <w:t>国道交叉口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昼翔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新建东路北</w:t>
            </w:r>
            <w:r>
              <w:rPr>
                <w:rFonts w:eastAsia="仿宋_GB2312" w:cs="宋体;SimSun" w:ascii="仿宋_GB2312" w:hAnsi="仿宋_GB2312"/>
                <w:sz w:val="24"/>
              </w:rPr>
              <w:t>550</w:t>
            </w:r>
            <w:r>
              <w:rPr>
                <w:rFonts w:ascii="仿宋_GB2312" w:hAnsi="仿宋_GB2312" w:cs="宋体;SimSun" w:eastAsia="仿宋_GB2312"/>
                <w:sz w:val="24"/>
              </w:rPr>
              <w:t>米西拐至正阳路东</w:t>
            </w:r>
            <w:r>
              <w:rPr>
                <w:rFonts w:eastAsia="仿宋_GB2312" w:cs="宋体;SimSun" w:ascii="仿宋_GB2312" w:hAnsi="仿宋_GB2312"/>
                <w:sz w:val="24"/>
              </w:rPr>
              <w:t>350</w:t>
            </w:r>
            <w:r>
              <w:rPr>
                <w:rFonts w:ascii="仿宋_GB2312" w:hAnsi="仿宋_GB2312" w:cs="宋体;SimSun" w:eastAsia="仿宋_GB2312"/>
                <w:sz w:val="24"/>
              </w:rPr>
              <w:t>米北拐至新民路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sz w:val="24"/>
              </w:rPr>
              <w:t>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79.3</w:t>
            </w:r>
          </w:p>
        </w:tc>
        <w:tc>
          <w:tcPr>
            <w:tcW w:w="1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昌湖区辖区范围内第Ⅰ区片以外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sz w:val="24"/>
              </w:rPr>
              <w:t>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61.56</w:t>
            </w:r>
          </w:p>
        </w:tc>
        <w:tc>
          <w:tcPr>
            <w:tcW w:w="1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sz w:val="24"/>
              </w:rPr>
              <w:t>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606.2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济青高速公路以南、东起清泉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李家村西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贾黄村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孔家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王家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仙鹤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方家村东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小方家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孟家堰村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杜家村东北村界沿线以北行政区域内除区片Ⅱ剩余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Ⅳ</w:t>
            </w:r>
            <w:r>
              <w:rPr>
                <w:sz w:val="24"/>
              </w:rPr>
              <w:t>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788.66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起清泉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李家村西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贾黄村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孔家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王家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仙鹤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方家村东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小方家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孟家堰村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杜家村东北村界沿线以南行政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Ⅳ</w:t>
            </w:r>
            <w:r>
              <w:rPr>
                <w:sz w:val="24"/>
              </w:rPr>
              <w:t>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30.8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济青高速公路以北行政区域范围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16"/>
        <w:gridCol w:w="1415"/>
        <w:gridCol w:w="1424"/>
        <w:gridCol w:w="1567"/>
        <w:gridCol w:w="12483"/>
        <w:gridCol w:w="887"/>
      </w:tblGrid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青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9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83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沙高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西外环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南外环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老张田路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崔东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谢苍村东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封王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前巩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后巩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丁家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蔡家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寺前村东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魏寺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耿家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毛家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引黄干渠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新五合村东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付家村东北边界</w:t>
            </w:r>
            <w:r>
              <w:rPr>
                <w:rFonts w:eastAsia="仿宋_GB2312" w:cs="宋体;SimSun" w:ascii="仿宋_GB2312" w:hAnsi="仿宋_GB2312"/>
                <w:sz w:val="24"/>
              </w:rPr>
              <w:t>--</w:t>
            </w:r>
            <w:r>
              <w:rPr>
                <w:rFonts w:ascii="仿宋_GB2312" w:hAnsi="仿宋_GB2312" w:cs="宋体;SimSun" w:eastAsia="仿宋_GB2312"/>
                <w:sz w:val="24"/>
              </w:rPr>
              <w:t>规划北外环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沉沙池西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刘杨路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谢家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常家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水牛李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常家村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南王家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</w:t>
            </w:r>
            <w:r>
              <w:rPr>
                <w:rFonts w:ascii="仿宋_GB2312" w:hAnsi="仿宋_GB2312" w:cs="宋体;SimSun" w:eastAsia="仿宋_GB2312"/>
                <w:sz w:val="24"/>
              </w:rPr>
              <w:t>西杜家村西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建设街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胜利街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阮家村北边界</w:t>
            </w:r>
            <w:r>
              <w:rPr>
                <w:rFonts w:eastAsia="仿宋_GB2312" w:cs="宋体;SimSun" w:ascii="仿宋_GB2312" w:hAnsi="仿宋_GB2312"/>
                <w:sz w:val="24"/>
              </w:rPr>
              <w:t>--</w:t>
            </w:r>
            <w:r>
              <w:rPr>
                <w:rFonts w:ascii="仿宋_GB2312" w:hAnsi="仿宋_GB2312" w:cs="宋体;SimSun" w:eastAsia="仿宋_GB2312"/>
                <w:sz w:val="24"/>
              </w:rPr>
              <w:t>小徐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</w:t>
            </w:r>
            <w:r>
              <w:rPr>
                <w:rFonts w:ascii="仿宋_GB2312" w:hAnsi="仿宋_GB2312" w:cs="宋体;SimSun" w:eastAsia="仿宋_GB2312"/>
                <w:sz w:val="24"/>
              </w:rPr>
              <w:t>宁家西北边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4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3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40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起老支脉河</w:t>
            </w:r>
            <w:r>
              <w:rPr>
                <w:rFonts w:eastAsia="仿宋_GB2312" w:cs="宋体;SimSun" w:ascii="仿宋_GB2312" w:hAnsi="仿宋_GB2312"/>
                <w:sz w:val="24"/>
              </w:rPr>
              <w:t>-----</w:t>
            </w:r>
            <w:r>
              <w:rPr>
                <w:rFonts w:ascii="仿宋_GB2312" w:hAnsi="仿宋_GB2312" w:cs="宋体;SimSun" w:eastAsia="仿宋_GB2312"/>
                <w:sz w:val="24"/>
              </w:rPr>
              <w:t>引黄干渠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支脉河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河东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蔡旺村东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务陈村东北边界</w:t>
            </w:r>
            <w:r>
              <w:rPr>
                <w:rFonts w:eastAsia="仿宋_GB2312" w:cs="宋体;SimSun" w:ascii="仿宋_GB2312" w:hAnsi="仿宋_GB2312"/>
                <w:sz w:val="24"/>
              </w:rPr>
              <w:t>----</w:t>
            </w:r>
            <w:r>
              <w:rPr>
                <w:rFonts w:ascii="仿宋_GB2312" w:hAnsi="仿宋_GB2312" w:cs="宋体;SimSun" w:eastAsia="仿宋_GB2312"/>
                <w:sz w:val="24"/>
              </w:rPr>
              <w:t>大邵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小套村西边界</w:t>
            </w:r>
            <w:r>
              <w:rPr>
                <w:rFonts w:eastAsia="仿宋_GB2312" w:cs="宋体;SimSun" w:ascii="仿宋_GB2312" w:hAnsi="仿宋_GB2312"/>
                <w:sz w:val="24"/>
              </w:rPr>
              <w:t>-----</w:t>
            </w:r>
            <w:r>
              <w:rPr>
                <w:rFonts w:ascii="仿宋_GB2312" w:hAnsi="仿宋_GB2312" w:cs="宋体;SimSun" w:eastAsia="仿宋_GB2312"/>
                <w:sz w:val="24"/>
              </w:rPr>
              <w:t>前营村西北边界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支脉河</w:t>
            </w:r>
            <w:r>
              <w:rPr>
                <w:rFonts w:eastAsia="仿宋_GB2312" w:cs="宋体;SimSun" w:ascii="仿宋_GB2312" w:hAnsi="仿宋_GB2312"/>
                <w:sz w:val="24"/>
              </w:rPr>
              <w:t>---</w:t>
            </w:r>
            <w:r>
              <w:rPr>
                <w:rFonts w:ascii="仿宋_GB2312" w:hAnsi="仿宋_GB2312" w:cs="宋体;SimSun" w:eastAsia="仿宋_GB2312"/>
                <w:sz w:val="24"/>
              </w:rPr>
              <w:t>老张田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962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黑里寨镇、青城镇、木李镇、花沟镇、高城镇（去除区片Ⅱ部分）、田镇镇（去除区片Ⅰ部分）、常家镇（去除区片Ⅰ部分）、唐坊镇（去除区片Ⅰ部分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桓台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1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257.34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至王徐路、东至张东铁路、西至唐华路、南至大寨沟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7649.53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马桥镇、荆家镇、起凤镇、新城镇、田庄镇全部；唐山镇、索镇镇、果里镇（除去区片Ⅰ的剩余部分）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沂源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75.52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付家庄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荆山园艺场北边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台村西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鱼台村西、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彩板峪村西、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沙沟村、北大岩村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大岩村东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山村北、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西埠村东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埠村北、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儒林集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南石臼村东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济青南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沂河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南埠东村西北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北埠东村、西下高庄村、西上高庄村西村界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付家庄村西边界封闭区域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906.99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麻镇、历山街道办事处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除去区片Ⅰ的剩余部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，悦庄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除去区片Ⅰ、Ⅳ的剩余部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，南鲁山镇芝芳村，鲁村镇全部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9051.35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张庄镇、燕崖镇、中庄镇、西里镇、东里镇、张家坡镇、石桥镇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892.62</w:t>
            </w:r>
          </w:p>
        </w:tc>
        <w:tc>
          <w:tcPr>
            <w:tcW w:w="1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鲁山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除去芝芳村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及原三岔乡合并至悦庄镇的董家峪村、田峪村、陈家官庄村、前坡村、黑山峪村、北鲍庄村、东鲍庄村、流水店村、南鲍庄村、西鲍庄村、芝麻峪村、衣家庄村、水泉溜村、龙汪崖村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基准日：</w:t>
      </w:r>
      <w:r>
        <w:rPr>
          <w:rFonts w:eastAsia="仿宋_GB2312" w:ascii="仿宋_GB2312" w:hAnsi="仿宋_GB2312"/>
          <w:sz w:val="28"/>
        </w:rPr>
        <w:t>2012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日                                                                              测算时间：</w:t>
      </w:r>
      <w:r>
        <w:rPr>
          <w:rFonts w:eastAsia="仿宋_GB2312" w:ascii="仿宋_GB2312" w:hAnsi="仿宋_GB2312"/>
          <w:sz w:val="28"/>
        </w:rPr>
        <w:t>2012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月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orient="landscape" w:w="23811" w:h="16838"/>
      <w:pgMar w:left="1440" w:right="1440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3:00Z</dcterms:created>
  <dc:creator>User</dc:creator>
  <dc:description/>
  <cp:keywords/>
  <dc:language>en-US</dc:language>
  <cp:lastModifiedBy>user</cp:lastModifiedBy>
  <dcterms:modified xsi:type="dcterms:W3CDTF">2012-11-26T02:45:00Z</dcterms:modified>
  <cp:revision>60</cp:revision>
  <dc:subject/>
  <dc:title/>
</cp:coreProperties>
</file>