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ind w:firstLine="883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临沂市</w:t>
      </w:r>
      <w:r>
        <w:rPr/>
        <w:t>征地区片综合地价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34"/>
        <w:gridCol w:w="1654"/>
        <w:gridCol w:w="1417"/>
        <w:gridCol w:w="1716"/>
        <w:gridCol w:w="12766"/>
        <w:gridCol w:w="719"/>
      </w:tblGrid>
      <w:tr>
        <w:trPr>
          <w:trHeight w:val="44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号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公顷）</w:t>
            </w:r>
          </w:p>
        </w:tc>
        <w:tc>
          <w:tcPr>
            <w:tcW w:w="1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沂市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39.93</w:t>
            </w:r>
          </w:p>
        </w:tc>
        <w:tc>
          <w:tcPr>
            <w:tcW w:w="1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兰山区：西至沂蒙大道，北至双岭路、</w:t>
            </w:r>
            <w:r>
              <w:rPr>
                <w:rFonts w:ascii="仿宋_GB2312" w:hAnsi="仿宋_GB2312" w:cs="宋体;SimSun"/>
                <w:sz w:val="24"/>
              </w:rPr>
              <w:t>祊</w:t>
            </w:r>
            <w:r>
              <w:rPr>
                <w:rFonts w:ascii="仿宋_GB2312" w:hAnsi="仿宋_GB2312" w:cs="宋体;SimSun" w:eastAsia="仿宋_GB2312"/>
                <w:sz w:val="24"/>
              </w:rPr>
              <w:t>河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东至沂河，南至解放路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626.13</w:t>
            </w:r>
          </w:p>
        </w:tc>
        <w:tc>
          <w:tcPr>
            <w:tcW w:w="1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兰山区：Ⅰ级地以外，西至临西十路，北至青年路，东、南至兰山区界，包括兰山办事处角沂村。</w:t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河东区：西至河东区界，北至三合东街，东至内外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兖石铁路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东兴公路，南至九曲街道界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9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718.59</w:t>
            </w:r>
          </w:p>
        </w:tc>
        <w:tc>
          <w:tcPr>
            <w:tcW w:w="1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兰山区：Ⅱ级地以外，西至充石铁路、西外环路，北至北外环路，东至沂河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2448.25</w:t>
            </w:r>
          </w:p>
        </w:tc>
        <w:tc>
          <w:tcPr>
            <w:tcW w:w="1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兰山区：Ⅲ级地以外，西至京沪高速公路，北至新文泗公路，南至北外环，东至沂河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罗庄区：刘家三岗、杜家三岗、张家三岗、王家三岗、侯家三岗、三岗店子、孟家园、小白衣庄、大白衣庄、林家村、魏家三岗、后盛庄、南营子、前盛庄、八块石、湖南崖、朱陈东村、朱陈北村、朱陈西村、西山村、朱张桥西北村、朱张桥西南村、朱张桥沟东村、毛家屯村、西南村、西北村、东南村、后龙泉屯村、劳模店、小河湾村、北老屯村、阎泉庄、沈泉庄、罗庄村、愤茬窑村、红土屯村、黄家对河、王家对河、店子、中坦村、车辋、后后坦、前后坦、留邻庄、十里堡、大埠东、陈家白庄、李家白庄、傅家白庄部分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河东区：柳杭头、后河湾、前河湾、尤庄子部分、高庄、西张官庄部分、东张官庄部分、独树头一村、独树头二村、独树头三村、独树头四村、小官庄、尤家斜坊部分、彭家于埠、耿家斜坊部分、尤家斜坊部分、朱家斜坊部分、王家斜坊部分、桃园；河东区九曲街道办事处除Ⅱ区片外的全部行政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0388.03</w:t>
            </w:r>
          </w:p>
        </w:tc>
        <w:tc>
          <w:tcPr>
            <w:tcW w:w="1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兰山区：除Ⅰ、Ⅱ、Ⅲ、Ⅳ区片以外的其他行政区。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罗庄区：除Ⅳ区片以外的其他行政区。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河东区：除Ⅱ、Ⅳ以外的其他行政区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55"/>
        <w:gridCol w:w="1527"/>
        <w:gridCol w:w="1335"/>
        <w:gridCol w:w="1755"/>
        <w:gridCol w:w="12734"/>
        <w:gridCol w:w="709"/>
      </w:tblGrid>
      <w:tr>
        <w:trPr>
          <w:trHeight w:val="444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号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公顷）</w:t>
            </w:r>
          </w:p>
        </w:tc>
        <w:tc>
          <w:tcPr>
            <w:tcW w:w="1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沂南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3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207.03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县城建成区、新庄子、白石官庄、前中疃村、后中疃村、单家庄、大成庄、潘家庄、界湖北村、界湖东村、界湖南村、德胜官庄东外环以西部分（老北德胜村）、新城二村东外环以西部分（北部沿老德胜庄村界）、营里村、西芙蓉村、张家营、团山庄村、迎宾村、远里（汶河以东部分）、北寨村、南寨村、水湖套居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76.20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东明生、小白石、园艺场、山旺庄、新王西村、新王沟前村、新王沟东村、布稻囤、城东村、后胡家埠、南神墩、新城三村、滨河村、苗家庄、郭家庄、栏村、芙蓉村、新城一村、张家沟、金佛院村、圣良庄及新城二村和德胜官庄除去区片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I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的部分及新独树村、周家独树、徐家独树在沂河西支流以南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2495.63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Ⅰ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Ⅱ区片之外的其他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郯城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9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57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主要包括县城规划区。东至沭河西侧；南面沿三兴村北、东边界，城南村，曹西村，曹东村，周王庄村，贾庄村，盐店村等村的北边界直至沭河；北至郑城后村，王城后村，薛城后村，皮城后村等村的北边界，后东一村北、东边界，坝子村西、北边界直至沭河；西至白马河东侧，沿西关三街、西关二街西边界，黄墩村南边界，西环新村西边界与三兴村北边界接壤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7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298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郯城县经济开发区辖区、马头镇部分。东与Ⅰ片区搭界；南至后埝村北、东边界，颜湖村、停庙村、陈高册村、西高册村、中高册村、张元村北边界，新河村北、东边界，张元村东边界，凌高册村北、东边界，马一村、郯城县农垦集团北边界；北至东爱国村、西爱国村、益民村、杨庄村、富民村、圩西村、圩东村、郁顶村等村的北边界或东边界；西至沂河东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9800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郯城县辖区内Ⅰ、Ⅱ区片以外的其他区域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沂水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1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905.09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360"/>
              <w:jc w:val="center"/>
              <w:rPr>
                <w:rFonts w:ascii="仿宋_GB2312" w:hAnsi="仿宋_GB2312" w:eastAsia="仿宋_GB2312" w:cs="宋体;SimSun"/>
                <w:kern w:val="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2"/>
                <w:sz w:val="18"/>
                <w:szCs w:val="18"/>
              </w:rPr>
              <w:t>包括沂水镇的阳东街、阳西街、回民街、南关街、北关街、东关街、新村街、荼庵街、前小河街、后小河街、城里街、田庄、西朱家庄、牛岭埠、南庄、湖埠西、七里堡子、李家洼、徐家洼、柏家坪、黄泥崖、冯家庄、石山官庄，后晏家铺、前晏家铺、前埠、后埠东。许家湖镇的七里桥子，吕丈坡。龙家圈镇的龙家圈村和杨家庄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kern w:val="2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2"/>
                <w:sz w:val="24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7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470.32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包括沂水镇的前贺庄、后贺庄、向阳、前石良、小东山、大滑石沟、姚家官庄、燕家庄、大梨行、小梨行、唐家庄子、前龙家庄、后龙家庄、马山官庄、毛家尧、下宅、东院。许家湖镇的后岜山、前岜山、荆山湖、十里堡、于家官庄、冯家官庄、司家官庄、兵房岭、东王家庄、安子沟、宝泉、大桥官庄、河东、许家湖、李庄、东赵家楼、西赵家楼。龙家圈镇的张家诸坞、赵家诸坞、后金鸡埠、前金鸡埠、新诸坞、向沂、后马荒、前马荒、东大埠岭、后埠子、前埠子、马池水、寨里、公家疃、港埠口、上峪子、下峪子，吴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30118.18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该区域包括Ⅰ、Ⅱ区片以外的所有村庄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苍山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6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4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70.82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卞庄街道朝阳居委会、和平居委会、泉山居委会、前埝头居委会、中兴居委会、祥和居委会、新华居委会、柞城前村、柞城村、东埝头村、大新庄村、南徐庄村、龙沂庄村、后营村、代村、晒米城前村、葛庄村、仓谷屯村、大官庄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85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9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3186.14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卞庄街道（赵洼村、西纸坊村、南城里村、小北山村、小城东村、大城东村、苍谷屯村、北小庄村、国营苍山农场、南小庄村、洼桥村、后连厂村、前连厂村、石桥村、苏家庄村、弯槐树村、小坊村、大坊村、小埝村、高沙窝村、西小屯村、东小屯村、卞庄杨庄村、伽右村、坝口村、小新庄村、柿树园村、王沙窝村、卞庄南王庄村、卞庄宋庄村、刘圩子村、芙蓉西头村、芙蓉东头村、宋圩子村、山东头村）、矿坑镇（棠林村、棠林村、单庄村、娄山沟村、湖子峪村、惠民庄村、矿坑村、灰泉村、兴龙村、朱柳村、朱柳屯村、升平庄村、薛南村）、大仲村镇（石曲村、西辛庄村、向阳庄村、陡沟庄村、西南哨村、西辛庄村、吴宅圈村、小官庄村、陶主院村、石坑村、柳河村、栗园村、现庄村、北码头村、任合村、念沂庄村、大吴宅村、泉汪村、胡家庄村、金桥屯村、仲村、马山村、车庄村、东圩村、永安村、梁家屯村、龙泉庄村、沂沟村、绿庄村、涝坡村、金城村、康庄村、索村、沂沟村、东辛庄村、陶屯村、庙疃村、兰风窝村、西寨子村、大冶村、仲村东官庄村）、车辋镇（吴家官村、南漫溪村、北漫溪村、西漫溪村、扶丘庄村、房家村、邢家村、念沂泉村、兴隆庄村、唐家庄村、车网村、河东村、车网蒋庄村、节义庄村、车网桥庄村、杨岭村、宝山前村、宝山窝村、前银厂村、后银厂村、温庄村、南杭山峪村、陈家林村）、尚岩镇除（大泉村、陶李庄村、白山村、东南岭村、荆堂村、郑牧村、张娄村、枣庄村）以外的行政村、磨山镇、芦柞镇、神山镇、庄坞镇、向城镇、兰陵镇、金岭镇、、南桥镇、长城镇范围内的所有行政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4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079.40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矿坑镇（远立庄村、凤凰庄村、郭家沟村、南坡村、东延寿村、西延寿村、前罗庄村、前马庄村、）、大仲村镇（韩庄村、立营庄村、胜庄村、刘家宅村、茶子山村、孙家馆村、殷家馆村、黄家馆村、北邱庄村、北孟庄村、北刘庄村、小徐庄村、 荆山后村、代家庄村、祖居庄村、上流井村、下流井村、荆山村、郁家杭村、驻城村、南邱庄村、保合庄村、后姚庄村、前姚庄村）、车辋镇（后石河村、前石河村、高山村、九女山村、灰墩村、黄汪村、张杭村、傅家山村、龙桃峪村、沙沟村、小炉村、东庄村、南桃峪村、甘霖村、黄山峪村、平安村、官台庄村、潘庄村、埠南头村、木家庄村、宋岭村、西岭村、牡丹池村、董许村、忠义村）、尚岩镇（大泉村、陶李庄村、白山村、东南岭村、荆堂村、郑牧村、张娄村、枣庄村）、新兴镇、下村乡、鲁城乡范围内的所有行政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67"/>
        <w:gridCol w:w="1537"/>
        <w:gridCol w:w="1347"/>
        <w:gridCol w:w="1687"/>
        <w:gridCol w:w="12745"/>
        <w:gridCol w:w="720"/>
      </w:tblGrid>
      <w:tr>
        <w:trPr>
          <w:trHeight w:val="444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号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公顷）</w:t>
            </w:r>
          </w:p>
        </w:tc>
        <w:tc>
          <w:tcPr>
            <w:tcW w:w="1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费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873.83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至信国、泉盛，北至小安子、中山社区、下河头社区、北王庄，东到左家王庄、肖山坡，南到十里铺、巩庄、洞山、幸福社区、朱家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6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198.7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薛庄镇、南张庄乡、胡阳镇、上冶镇的所有行政村；费城街道办事处的南毕城、北毕城、新城、新居、兴盛、曹车、王家庄、岔河、两河、广丰、文明、唐家山、员外庄、巨龙亭、永胜庄、韩庄、永和、盖家洞、城北、荣和庄、三疃、新石沟、寒两寺、演马庄、东洲疃、北东洲、南东洲、崮子、孟家山头、玉良、肖山、北疃、南季家疃、幸福村、岩坡、蒋家村、泉子山、北马庄、查山、龙泉村、策马、上小埠、新埠、长官庄、葛峪、西新安、欣盛。探沂镇的东宋家庄、张家南尹、三南尹、北徕庄铺、前徕庄铺、翟家岭、同乐庄、大探沂、小探沂、高家岭、铺子前、东升、后杨家庄、陈古庄、立纪庄、驼王坡、丰厚庄、沈家村、探沂镇驻地、费县国有</w:t>
            </w:r>
            <w:r>
              <w:rPr>
                <w:rFonts w:ascii="仿宋_GB2312" w:hAnsi="仿宋_GB2312" w:cs="宋体;SimSun"/>
                <w:sz w:val="24"/>
              </w:rPr>
              <w:t>祊</w:t>
            </w:r>
            <w:r>
              <w:rPr>
                <w:rFonts w:ascii="仿宋_GB2312" w:hAnsi="仿宋_GB2312" w:cs="宋体;SimSun" w:eastAsia="仿宋_GB2312"/>
                <w:sz w:val="24"/>
              </w:rPr>
              <w:t>河林场、薛家村、张家村、许由城、前杨家庄、公进庄、三尚庄、英家疃、新安岭、石行、郭家庄、柴埠庄、王富、石田庄、太来庄、红卫、南泉、汤家屯、甘林、东王管疃、北王管疃、西王管疃、泉子沟、玉泉庄、墩西庄、刘庄、沂艾庄、万家庄、许庄、刘庄镇驻地、羊角湾、寺口、毛家河、窦家村、鲁城、后接峪、前接峪、北新庄、南新庄、管疃、旺山前、蔡家岭、青山湖、黑土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646.79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田庄乡所有行政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3300.75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粱邱镇、朱田镇、马庄镇、新庄镇、石井镇的所有行政村；费城街道办事处的桃园、土龙沟、常胜庄、三和、杨家安、八里庄、邢家庄、阳城、管家村、西胡家村、石林、玉石、景山、胜家村、汶山、青山峪、观月城、梨花湾、许家崖、西安田、凤山、朝阳、周山头、凉山头、山后湾、南峪、寺湾、老君崖、新刘庄；探沂镇的长立庄、东前安、官城庄、崮山后、古泉、马山、南阳庄、楼方、祝家庄、三后峪、夏立庄、斗立庄、王家后峪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平邑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265.82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平邑镇：同太庄、白马庄、利国庄、庞居庄、民居庄、仁德庄、东贺庄、新安村、毛家庄、兴水居、西张庄一村、西张庄二村、西张庄三村、胡同村、新建庄、石崮庄、大南泉、小南泉、新城居委会、莲花山区委会、金城居委会、板桥居委会、蒙阳居委会、城中居委会、东苑居委会、西苑居委会、西城居委会、北苑居委会、东张庄、毛家洼、颛臾一村、颛臾二村、颛臾三村、颛臾四村、小三阳、浚东、河湾村、保定庄、大东阳、白庄、东阳店子、杨顶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6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4518.69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仲村镇所有行政村、温水镇所有行政村、地方镇所有行政村、平邑镇剩余所有行政村、铜石镇所有行政村、蒙山龟蒙景区除去保护区之外剩余的所有行政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550.5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保太镇所有行政村，武台镇所有行政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698.58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丰阳镇所有行政村、白彦镇所有行政村、临涧镇所有行政村、流峪镇所有行政村、郑城镇所有行政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875.47</w:t>
            </w:r>
          </w:p>
        </w:tc>
        <w:tc>
          <w:tcPr>
            <w:tcW w:w="1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卞桥镇所有行政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59"/>
        <w:gridCol w:w="1475"/>
        <w:gridCol w:w="1313"/>
        <w:gridCol w:w="1837"/>
        <w:gridCol w:w="12812"/>
        <w:gridCol w:w="719"/>
      </w:tblGrid>
      <w:tr>
        <w:trPr>
          <w:trHeight w:val="444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名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号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区片价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公顷）</w:t>
            </w:r>
          </w:p>
        </w:tc>
        <w:tc>
          <w:tcPr>
            <w:tcW w:w="1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区片范围描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公顷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莒南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4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238.47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至北环路、南至南环路、东至东环路、西至西环路包括：良家店子部分、东兰墩村部分、大山前部分、钓鱼台居部分、东良店、尤家庄子村、大曲流河村、彭家扁山村、李家扁山村部分、淮海西路居、万家扁山村、北园居部分、戴家扁山村部分、北石桥村部分、官地村、人民路居、淮海东路居、富民居部分、温水泉居、刘家白龙汪部分、王家白龙汪部分、永泰居、滨海居、成龙居、高乡居、黄庄居部分、白龙居部分、西关居部分、富祥居部分、朝阳居、西赤石沟部分、东赤石沟部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8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9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484.54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兰墩村、大山前村（部分）、海楼村（部分）、石门亭村、银河居、钓鱼台居、孙家鱼台村、北石桥村、孙家怪草村、王家怪草村、古路沟村、南石桥村、黄庄居、赵家河子村、莲汪崖村、大前黄庄村、土沟村、官庄居（部分）、沟头村、大埠南村、兴隆店子村（部分）、小埠南村、玉泉居、富源居、大成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6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6670.74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十字路街道除在Ⅰ区和Ⅱ区的其余村庄、岭泉镇（除部分孙家怪草村、王家怪草村、石门亭村）、板泉镇、大店镇、筵宾镇（除部分海楼村）、临港区坪上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9737.49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道口镇、洙边镇、石莲子镇、文疃镇、相沟乡、坊前镇、涝坡镇、临港区团林镇、临港区壮岗镇、临港区朱芦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蒙阴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633.46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蒙阴街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szCs w:val="21"/>
              </w:rPr>
              <w:t>-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13.2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常路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szCs w:val="21"/>
              </w:rPr>
              <w:t>-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2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3700.9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桃墟镇、界牌镇、垛庄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szCs w:val="21"/>
              </w:rPr>
              <w:t>-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7237.96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旧寨乡、坦埠镇、高都镇、岱崮镇、野店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szCs w:val="21"/>
              </w:rPr>
              <w:t>-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109.67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城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沭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7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592.7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沭街道办事处、郑山街道办事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6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830.34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云镇、白旄镇、蛟龙镇、店头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3 \* ROMAN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III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95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6633.88</w:t>
            </w:r>
          </w:p>
        </w:tc>
        <w:tc>
          <w:tcPr>
            <w:tcW w:w="1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曹庄镇、石门镇、玉山镇、大兴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sz w:val="24"/>
        </w:rPr>
        <w:t>基准日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                                                                                                     测算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304" w:right="1304" w:gutter="0" w:header="992" w:top="1474" w:footer="0" w:bottom="1474"/>
      <w:pgNumType w:start="27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840" w:hanging="0"/>
      <w:jc w:val="both"/>
      <w:rPr>
        <w:rFonts w:ascii="隶书" w:hAnsi="隶书" w:eastAsia="隶书"/>
        <w:sz w:val="21"/>
        <w:szCs w:val="21"/>
      </w:rPr>
    </w:pPr>
    <w:r>
      <w:rPr>
        <w:rFonts w:eastAsia="隶书" w:ascii="隶书" w:hAnsi="隶书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Contents1">
    <w:name w:val="TOC 1"/>
    <w:basedOn w:val="Normal"/>
    <w:next w:val="Normal"/>
    <w:pPr>
      <w:spacing w:lineRule="atLeast" w:line="312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User</dc:creator>
  <dc:description/>
  <cp:keywords/>
  <dc:language>en-US</dc:language>
  <cp:lastModifiedBy>微软用户</cp:lastModifiedBy>
  <dcterms:modified xsi:type="dcterms:W3CDTF">2012-11-16T06:03:00Z</dcterms:modified>
  <cp:revision>62</cp:revision>
  <dc:subject/>
  <dc:title/>
</cp:coreProperties>
</file>