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威海市征地区片综合地价表</w:t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49"/>
        <w:gridCol w:w="1686"/>
        <w:gridCol w:w="1435"/>
        <w:gridCol w:w="1587"/>
        <w:gridCol w:w="11573"/>
        <w:gridCol w:w="1071"/>
      </w:tblGrid>
      <w:tr>
        <w:trPr>
          <w:trHeight w:val="45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县（市、区）名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编号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价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1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范围描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亩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威海市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5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1524.50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华文中宋" w:eastAsia="仿宋_GB2312"/>
                <w:sz w:val="24"/>
              </w:rPr>
              <w:t>刘公岛辖区范围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华文中宋" w:eastAsia="仿宋_GB2312"/>
                <w:sz w:val="24"/>
              </w:rPr>
              <w:t>环翠区鲸园办事处、环翠楼办事处、竹岛办事处以及孙家疃镇全部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华文中宋" w:eastAsia="仿宋_GB2312"/>
                <w:sz w:val="24"/>
              </w:rPr>
              <w:t>高区怡园办事处、田和办事处全部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华文中宋" w:eastAsia="仿宋_GB2312"/>
                <w:sz w:val="24"/>
              </w:rPr>
              <w:t>经区环山路以东、疏港路以西、博通路以北范围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4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3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0855.79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华文中宋" w:eastAsia="仿宋_GB2312"/>
                <w:sz w:val="24"/>
              </w:rPr>
              <w:t>环翠区张村镇全部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华文中宋" w:eastAsia="仿宋_GB2312"/>
                <w:sz w:val="24"/>
              </w:rPr>
              <w:t>经区皇冠、西苑、凤林三个街道办事处所辖环山路以西、疏港路以东、博通路以南范围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cs="华文中宋" w:ascii="仿宋_GB2312" w:hAnsi="仿宋_GB2312"/>
                <w:sz w:val="24"/>
              </w:rPr>
              <w:t>-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2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8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519.91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华文中宋" w:eastAsia="仿宋_GB2312"/>
                <w:sz w:val="24"/>
              </w:rPr>
              <w:t>环翠区羊亭镇全部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cs="华文中宋" w:ascii="仿宋_GB2312" w:hAnsi="仿宋_GB2312"/>
                <w:sz w:val="24"/>
              </w:rPr>
              <w:t>-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2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8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1696.99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华文中宋" w:eastAsia="仿宋_GB2312"/>
                <w:sz w:val="24"/>
              </w:rPr>
              <w:t>环翠区温泉镇全部；③经区崮山镇全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  <w:r>
              <w:rPr>
                <w:rFonts w:eastAsia="仿宋_GB2312" w:cs="华文中宋" w:ascii="仿宋_GB2312" w:hAnsi="仿宋_GB2312"/>
                <w:sz w:val="24"/>
              </w:rPr>
              <w:t>-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2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348.39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华文中宋" w:eastAsia="仿宋_GB2312"/>
                <w:sz w:val="24"/>
              </w:rPr>
              <w:t>高区初村镇全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Ⅳ</w:t>
            </w:r>
            <w:r>
              <w:rPr>
                <w:rFonts w:eastAsia="仿宋_GB2312" w:cs="华文中宋" w:ascii="仿宋_GB2312" w:hAnsi="仿宋_GB2312"/>
                <w:sz w:val="24"/>
              </w:rPr>
              <w:t>-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2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6739.61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华文中宋" w:eastAsia="仿宋_GB2312"/>
                <w:sz w:val="24"/>
              </w:rPr>
              <w:t>工业新区草庙子镇全部；③经区泊于镇全部；④环翠区桥头镇全部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登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5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7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318.35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北自龙山办事处行政界与桃威铁路交接处，向东沿龙山办事处、开发区行政界至初张路与开发区行政界交接处；东自初张路与开发区行政界交接处，沿初张路向南至香水路向东至抱龙河西岸，沿河向南至文昌路向南至</w:t>
            </w:r>
            <w:r>
              <w:rPr>
                <w:rFonts w:eastAsia="仿宋_GB2312" w:cs="华文中宋" w:ascii="仿宋_GB2312" w:hAnsi="仿宋_GB2312"/>
                <w:sz w:val="24"/>
              </w:rPr>
              <w:t>309</w:t>
            </w:r>
            <w:r>
              <w:rPr>
                <w:rFonts w:ascii="仿宋_GB2312" w:hAnsi="仿宋_GB2312" w:cs="华文中宋" w:eastAsia="仿宋_GB2312"/>
                <w:sz w:val="24"/>
              </w:rPr>
              <w:t>国道；西自桃威铁路与龙山办事处行政界交接处，沿铁路向南至泊子村与东铺头村行政界向东、南至母猪河西岸向南至</w:t>
            </w:r>
            <w:r>
              <w:rPr>
                <w:rFonts w:eastAsia="仿宋_GB2312" w:cs="华文中宋" w:ascii="仿宋_GB2312" w:hAnsi="仿宋_GB2312"/>
                <w:sz w:val="24"/>
              </w:rPr>
              <w:t>309</w:t>
            </w:r>
            <w:r>
              <w:rPr>
                <w:rFonts w:ascii="仿宋_GB2312" w:hAnsi="仿宋_GB2312" w:cs="华文中宋" w:eastAsia="仿宋_GB2312"/>
                <w:sz w:val="24"/>
              </w:rPr>
              <w:t>国道；南自</w:t>
            </w:r>
            <w:r>
              <w:rPr>
                <w:rFonts w:eastAsia="仿宋_GB2312" w:cs="华文中宋" w:ascii="仿宋_GB2312" w:hAnsi="仿宋_GB2312"/>
                <w:sz w:val="24"/>
              </w:rPr>
              <w:t>309</w:t>
            </w:r>
            <w:r>
              <w:rPr>
                <w:rFonts w:ascii="仿宋_GB2312" w:hAnsi="仿宋_GB2312" w:cs="华文中宋" w:eastAsia="仿宋_GB2312"/>
                <w:sz w:val="24"/>
              </w:rPr>
              <w:t>国道与母猪河交接处，沿</w:t>
            </w:r>
            <w:r>
              <w:rPr>
                <w:rFonts w:eastAsia="仿宋_GB2312" w:cs="华文中宋" w:ascii="仿宋_GB2312" w:hAnsi="仿宋_GB2312"/>
                <w:sz w:val="24"/>
              </w:rPr>
              <w:t>309</w:t>
            </w:r>
            <w:r>
              <w:rPr>
                <w:rFonts w:ascii="仿宋_GB2312" w:hAnsi="仿宋_GB2312" w:cs="华文中宋" w:eastAsia="仿宋_GB2312"/>
                <w:sz w:val="24"/>
              </w:rPr>
              <w:t>国道向东至苏家河村西边界，沿苏家河、五里顶后、五里庄、北么山村南边界向东至初张路，向北沿初张路至</w:t>
            </w:r>
            <w:r>
              <w:rPr>
                <w:rFonts w:eastAsia="仿宋_GB2312" w:cs="华文中宋" w:ascii="仿宋_GB2312" w:hAnsi="仿宋_GB2312"/>
                <w:sz w:val="24"/>
              </w:rPr>
              <w:t>309</w:t>
            </w:r>
            <w:r>
              <w:rPr>
                <w:rFonts w:ascii="仿宋_GB2312" w:hAnsi="仿宋_GB2312" w:cs="华文中宋" w:eastAsia="仿宋_GB2312"/>
                <w:sz w:val="24"/>
              </w:rPr>
              <w:t>国道向东至文昌路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cs="华文中宋" w:ascii="仿宋_GB2312" w:hAnsi="仿宋_GB2312"/>
                <w:sz w:val="24"/>
              </w:rPr>
              <w:t>-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9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6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23.73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北至东铺头与泊子村行政界；东北沿母猪河西岸向南向西至西铺头村村界向北至桃威铁路；西至桃威铁路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cs="华文中宋" w:ascii="仿宋_GB2312" w:hAnsi="仿宋_GB2312"/>
                <w:sz w:val="24"/>
              </w:rPr>
              <w:t>-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9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6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608.06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北自初张路与开发区行政界交接处，向东沿开发区、文登营镇行政界至虎山路与文登营镇交接处；东自虎山路与文登营镇行政界交接处，沿虎山路向南至</w:t>
            </w:r>
            <w:r>
              <w:rPr>
                <w:rFonts w:eastAsia="仿宋_GB2312" w:cs="华文中宋" w:ascii="仿宋_GB2312" w:hAnsi="仿宋_GB2312"/>
                <w:sz w:val="24"/>
              </w:rPr>
              <w:t>309</w:t>
            </w:r>
            <w:r>
              <w:rPr>
                <w:rFonts w:ascii="仿宋_GB2312" w:hAnsi="仿宋_GB2312" w:cs="华文中宋" w:eastAsia="仿宋_GB2312"/>
                <w:sz w:val="24"/>
              </w:rPr>
              <w:t>国道；南自</w:t>
            </w:r>
            <w:r>
              <w:rPr>
                <w:rFonts w:eastAsia="仿宋_GB2312" w:cs="华文中宋" w:ascii="仿宋_GB2312" w:hAnsi="仿宋_GB2312"/>
                <w:sz w:val="24"/>
              </w:rPr>
              <w:t>309</w:t>
            </w:r>
            <w:r>
              <w:rPr>
                <w:rFonts w:ascii="仿宋_GB2312" w:hAnsi="仿宋_GB2312" w:cs="华文中宋" w:eastAsia="仿宋_GB2312"/>
                <w:sz w:val="24"/>
              </w:rPr>
              <w:t>国道与虎山路交接处向西至文昌路；西自初张路与开发区行政界交接处，沿初张路向南至香山路向东至抱龙河西岸，沿河向南至文昌路向南至</w:t>
            </w:r>
            <w:r>
              <w:rPr>
                <w:rFonts w:eastAsia="仿宋_GB2312" w:cs="华文中宋" w:ascii="仿宋_GB2312" w:hAnsi="仿宋_GB2312"/>
                <w:sz w:val="24"/>
              </w:rPr>
              <w:t>309</w:t>
            </w:r>
            <w:r>
              <w:rPr>
                <w:rFonts w:ascii="仿宋_GB2312" w:hAnsi="仿宋_GB2312" w:cs="华文中宋" w:eastAsia="仿宋_GB2312"/>
                <w:sz w:val="24"/>
              </w:rPr>
              <w:t>国道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70922.87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除区片Ⅰ、Ⅱ范围外的其他区域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49"/>
        <w:gridCol w:w="1686"/>
        <w:gridCol w:w="1435"/>
        <w:gridCol w:w="1587"/>
        <w:gridCol w:w="11573"/>
        <w:gridCol w:w="1071"/>
      </w:tblGrid>
      <w:tr>
        <w:trPr>
          <w:trHeight w:val="51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县（市、区）名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编号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价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1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范围描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亩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荣成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Ⅰ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-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5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7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5346.47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滕家镇：鲍村；荣成经济开发区：大黄家、后密文、前密文、小圈、水门口、刁家沟、前虎口、墩西张家、竹村、小黄家、张家、崖头、夼子河、丁家、褚家、岗西、清河、北吴家、牛口石、耩上宋家、城后、吕家、菜园、西龙家、逍遥山、后沟、乡宦庄、沟东崖、万石耩、寻山所、鸭湾、石桥子、道北刘家、马安屯、金家庄、道北于家、瓦房庄、樊家庄、马家庄、台上刘家、台上楚家、青鱼滩、台上邹家、八甲、卢家、嘉鱼汪、道南姜家、道南于家、神道沟、罗山寨、新庄、小孙家、蔡家庄、河西王家、杨官屯、蒲头、小泊子、郭家庄、海崖、河西庄、杨格庄、黎明、南耩、大泊子、大岳家、沽泊阎家、东岭后、沽泊姚家、河崖、河南、台上林家、小岳家、向阳埠、小河于家、南沽、地宝圈、大迟家、小迟家、船坞、鲍家庄、崂山大疃、崂山二疃、北埠、中埠、斜口岛、南埠、崂山屯、宁家、古塔、古塔东庄、东海盐场、柳家庄、毕家屯 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Ⅰ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-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85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7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777.77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东山街办：东山、甲子山、河北、茂山后、谭村林家、谭村曲家、石头河、干占、南庄、东窑、双榜泊、沟王家；斥山街办：西火塘寨居委会、东火塘寨居委会、殷家、西苏家、盛家、吴家、郭家、沟姜家、沟李家、范家、东泊子、西泊子、尹格庄、石龙山前、志门、斥山居委会；桃园街办：桃园、邵家、于家河、朋上、河东、河东原家、下谭家、上谭家、青木寨、山前、西南海、东南海；港湾街办：石岛街居委会、大鱼岛居委会、张家村居委会、南车脚河居委会、炮台东居委会、牧云庵居委会、姜家疃居委会、西岚居委会、北沟居委会、北车脚河居委会、西车脚河居委会、蚧口居委会、西王门、东王门、玄镇、桃树园、唐家夼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Ⅱ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-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9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6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6572.60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港西镇全部辖区；成山镇全部辖区；宁津街道全部辖区；王连街道全部辖区；夏庄镇：甲夼王家、石硼阎家、甲夼马家、甲夼曲家、圈杨家、河北崖、大河东、楚家、上郭家、下郭家、毛家庵、寨子耩；俚岛镇：英西庄、小耩、关家、庄上宋家、大顶山、卧龙王家、南我岛、中我岛、北我岛、金角港、泊西崖、南郑家、项家寨、东高家、陈冯庄、瓦屋石、初家泊、大庄许家、山后王家、桥子沟、柯家口、沟陈家、关沈屯、张家屯、峨石一村、峨石二村、峨石三村、峨石四村、东烟墩、俚岛、小盐滩、后疃、杨家山、东庄、小苏家、大苏家、高家庵、八里庵、逍遥山、大耩、小横山后、大横山后、大疃李家、小疃李家、梁家庵、凉水泉、刘家圈、小于家庵、大于家庵、南花园、北花园、宫家山、大疃林家、小疃林家、颜家屯、颜家、草岛寨、金角口、白云东、前神堂口、后神堂口、东崮、烟墩角、曲家台、南马道河、北马道河、苍耳崖、石山东、凤凰崖、沟崖张家；荣成经济开发区：河北隋家、前龙河、坦埠庄、楚家庄、福禄山、西岭后、河西、垛山周家、夼北、不落耩、谭家庄、赵家岭、后龙河、徐家、后虎口、西迎驾山、东迎驾山、莱沟庄、石猴子、青安屯、冷家、西高家、赵家、黄家楼、西北山、东北山、东龙家、小桥、亮甲沟、福台山、大水河、黄家庄、脉埠、阎家庄、雨夼、烟墩耩、神道、西牢、鲁家、罗家庄；大疃镇：小卧龙、东塔后；滕家镇：孔家庄、南山殷家、李家屯、西河北；东山街道办：柳树河、吉屯、后港头、西夏家、北台、万马邢家、楼下、港西崖、崮山前、八河姚家、八河孔家、八河王家、八河毕家、十里夏家、青山前、八里王家、龙山后、龙山前、土山；桃园街道办：苑家、南夏家、耩前殷家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Ⅱ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-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9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6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0794.38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人和镇全部辖区；斥山街道办：岭上唐家、大磨张家、北庙山、南庙山、北窑、李家河；虎山镇：邱家、长湾、董家屯、正寺、谭家、大曲家、光禄寨、梁家、南于家、北于家、金曲家、唐家、陈家、得胜寨、中村、郎家、伯家、石硼、五龙嘴、大龙嘴、孙家庄、岳家、东塘子、西塘子、安子山、罕山、庵里、东峰山后、西峰山后、燕山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00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000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9916.26</w:t>
            </w:r>
          </w:p>
        </w:tc>
        <w:tc>
          <w:tcPr>
            <w:tcW w:w="1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除Ⅰ 、Ⅱ以外的所有辖区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zh-CN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  <w:lang w:val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zh-C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县（市、区）名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编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公顷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区片范围描述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color w:val="FFCC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乳山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华文中宋" w:ascii="仿宋_GB2312" w:hAnsi="仿宋_GB2312"/>
                <w:sz w:val="24"/>
              </w:rPr>
              <w:t>9383.27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</w:rPr>
              <w:t>、城区街道办事处北江村、南江村、黄埠崖村、曹城、官地、东耿家、桥东庄、草埠、腾甲庄、东里村、夏东、夏南、夏西、夏北、金碃岭、岚子、宅口、西里村、打磨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  <w:r>
              <w:rPr>
                <w:rFonts w:ascii="仿宋_GB2312" w:hAnsi="仿宋_GB2312" w:cs="华文中宋" w:eastAsia="仿宋_GB2312"/>
                <w:sz w:val="24"/>
              </w:rPr>
              <w:t>、海阳所镇吕家庄村、所陈家、海阳所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  <w:r>
              <w:rPr>
                <w:rFonts w:ascii="仿宋_GB2312" w:hAnsi="仿宋_GB2312" w:cs="华文中宋" w:eastAsia="仿宋_GB2312"/>
                <w:sz w:val="24"/>
              </w:rPr>
              <w:t>、白沙滩镇望海庄、贾家庄、白沙滩、常家庄、小滩、宫家庄、宫家、大陶家、韩家庄、小陶家、小单家、小候家；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  <w:r>
              <w:rPr>
                <w:rFonts w:ascii="仿宋_GB2312" w:hAnsi="仿宋_GB2312" w:cs="华文中宋" w:eastAsia="仿宋_GB2312"/>
                <w:sz w:val="24"/>
              </w:rPr>
              <w:t>、徐家镇东南寨村、东南塂村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color w:val="FFCC00"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color w:val="FFCC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1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9394.91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中宋" w:eastAsia="仿宋_GB2312"/>
                <w:sz w:val="24"/>
              </w:rPr>
              <w:t>、城区街道办事处黄依台村、洼九埠村、仇家洼村、石村、高格庄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2</w:t>
            </w:r>
            <w:r>
              <w:rPr>
                <w:rFonts w:ascii="仿宋_GB2312" w:hAnsi="仿宋_GB2312" w:cs="华文中宋" w:eastAsia="仿宋_GB2312"/>
                <w:sz w:val="24"/>
              </w:rPr>
              <w:t>、夏村镇二甲村、晁家庄村、朱家庄、张八庄、东秦家庄、赫家庄、炉上、崔家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</w:t>
            </w:r>
            <w:r>
              <w:rPr>
                <w:rFonts w:ascii="仿宋_GB2312" w:hAnsi="仿宋_GB2312" w:cs="华文中宋" w:eastAsia="仿宋_GB2312"/>
                <w:sz w:val="24"/>
              </w:rPr>
              <w:t>、大孤山镇水井村、店字头村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4</w:t>
            </w:r>
            <w:r>
              <w:rPr>
                <w:rFonts w:ascii="仿宋_GB2312" w:hAnsi="仿宋_GB2312" w:cs="华文中宋" w:eastAsia="仿宋_GB2312"/>
                <w:sz w:val="24"/>
              </w:rPr>
              <w:t>、乳山口镇后尹家、前尹家、兰家庄、毛家、改造夼、刁家塂、河口、辛家庙、祝家庄、陈家、刘家庄、寨前、旗杆石、新庄、秦家庄、西王家庄、康家、择村、北唐家、南唐家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</w:t>
            </w:r>
            <w:r>
              <w:rPr>
                <w:rFonts w:ascii="仿宋_GB2312" w:hAnsi="仿宋_GB2312" w:cs="华文中宋" w:eastAsia="仿宋_GB2312"/>
                <w:sz w:val="24"/>
              </w:rPr>
              <w:t>、白沙滩镇六村屯、翁家埠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6</w:t>
            </w:r>
            <w:r>
              <w:rPr>
                <w:rFonts w:ascii="仿宋_GB2312" w:hAnsi="仿宋_GB2312" w:cs="华文中宋" w:eastAsia="仿宋_GB2312"/>
                <w:sz w:val="24"/>
              </w:rPr>
              <w:t>、海阳所镇所后常家庄、王家庄；</w:t>
            </w:r>
          </w:p>
          <w:p>
            <w:pPr>
              <w:pStyle w:val="Normal"/>
              <w:snapToGrid w:val="false"/>
              <w:spacing w:lineRule="exact" w:line="320"/>
              <w:ind w:left="386" w:hanging="38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7</w:t>
            </w:r>
            <w:r>
              <w:rPr>
                <w:rFonts w:ascii="仿宋_GB2312" w:hAnsi="仿宋_GB2312" w:cs="华文中宋" w:eastAsia="仿宋_GB2312"/>
                <w:sz w:val="24"/>
              </w:rPr>
              <w:t>、徐家镇徐家村、老庄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color w:val="FFCC00"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color w:val="FFCC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7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38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146948.66</w:t>
            </w:r>
          </w:p>
        </w:tc>
        <w:tc>
          <w:tcPr>
            <w:tcW w:w="1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乳山市范围内除一级区片、二级区片以外的区域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>
          <w:rFonts w:ascii="仿宋_GB2312" w:hAnsi="仿宋_GB2312" w:eastAsia="仿宋_GB2312"/>
          <w:sz w:val="24"/>
        </w:rPr>
        <w:t>基准日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                                                                                                     测算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sz w:val="18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8:00Z</dcterms:created>
  <dc:creator>User</dc:creator>
  <dc:description/>
  <cp:keywords/>
  <dc:language>en-US</dc:language>
  <cp:lastModifiedBy>user</cp:lastModifiedBy>
  <dcterms:modified xsi:type="dcterms:W3CDTF">2012-11-26T09:38:00Z</dcterms:modified>
  <cp:revision>29</cp:revision>
  <dc:subject/>
  <dc:title/>
</cp:coreProperties>
</file>