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/>
      </w:pPr>
      <w:r>
        <w:rPr/>
        <w:t>菏泽市征地区片综合地价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42"/>
        <w:gridCol w:w="2235"/>
        <w:gridCol w:w="2168"/>
        <w:gridCol w:w="2775"/>
        <w:gridCol w:w="8612"/>
        <w:gridCol w:w="1063"/>
      </w:tblGrid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县（市、区）名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编号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价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公顷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8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范围描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备注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元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公顷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元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亩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8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牡丹区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含开发区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15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68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东到广州路，西到昆明路，南到新兖石铁路、钱塘江路（人民路以西为规划路）、北到北外环路（人民路以东部分为规划路）以内的区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8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2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57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东到杜楼村、邵楼村、天波张楼村村边界及福州路、黄河东路、上海路，西到尚德路、杨营路，南到万福河，北到日东高速，Ⅰ区片以外的区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663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Ⅱ区片以外的区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曹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75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5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7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东至铁路线；西至山东路（西环路）；南至香江路（师范路）；北至长江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8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东至铁路沿线；西至山东路（西环路）；南至长江路；北至富民大道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7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8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312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Ⅱ区片以外的区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35" w:hRule="exac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45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3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8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东至东沟河及北关村道路；西至莱河及连接广圣殿村和西关村之间的公路；南至南外环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道；北至平原路及北外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000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0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东至东外环；西至Ⅰ区片边界；南至南外环；北至北外环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000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东至Ⅰ区片边界；西至西外环；南至南外环；北至北外环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7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8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006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Ⅱ区片以外的区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武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8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3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至北环路，东至东环路，南至南环路，西至明水大道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91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75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5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5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至东鱼河以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，东至东外环路，南至大沙河，西以九女镇医院东侧南北向村路为界，Ⅰ区片以外的区域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06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Ⅱ区片以外的区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巨野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45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3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86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东至永丰街道行政界线，西至德商路以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，南至南环路，北至凤凰街道行政界线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635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片以外的区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42"/>
        <w:gridCol w:w="2235"/>
        <w:gridCol w:w="2168"/>
        <w:gridCol w:w="2775"/>
        <w:gridCol w:w="8612"/>
        <w:gridCol w:w="1063"/>
      </w:tblGrid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县（市、区）名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编号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价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面积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公顷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8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范围描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备注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元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公顷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元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亩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8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郓城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8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9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东至宋金河，西至西环路，南至南环路，北至北环路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9900"/>
                <w:sz w:val="24"/>
              </w:rPr>
            </w:pPr>
            <w:r>
              <w:rPr>
                <w:rFonts w:cs="宋体;SimSun" w:ascii="宋体;SimSun" w:hAnsi="宋体;SimSun"/>
                <w:b/>
                <w:color w:val="FF99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3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2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98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东至郓巨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郓城新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温庄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十二里铺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民屯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郓城县林业局苗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官屯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垓村东村界；西至郓城镇行政界；南至前葛营村、葛垓村、吕庄村、南边庄村、王庄村、候庙村、八里河村、于屯北村、董厂村、后营村、王兵马集村（河北部分）南边界；北至郓城新河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9900"/>
                <w:sz w:val="24"/>
              </w:rPr>
            </w:pPr>
            <w:r>
              <w:rPr>
                <w:rFonts w:cs="宋体;SimSun" w:ascii="宋体;SimSun" w:hAnsi="宋体;SimSun"/>
                <w:b/>
                <w:color w:val="FF99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7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8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718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Ⅱ区片以外的区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鄄城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8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9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东至临商公路；西至西环路；南至南环路；北沿仪城街向东到孙膑路向北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至香山街再向东至东外环交接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9900"/>
                <w:sz w:val="24"/>
              </w:rPr>
            </w:pPr>
            <w:r>
              <w:rPr>
                <w:rFonts w:cs="宋体;SimSun" w:ascii="宋体;SimSun" w:hAnsi="宋体;SimSun"/>
                <w:b/>
                <w:color w:val="FF99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3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2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2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东至鄄十五路；西至西环路向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00-8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，经宁业村、诸庄、袁庄、水波石庄、高魁庄；南至古泉路再经前董湖村、刘堌堆村向南到金堤，沿金堤向东至鄄十五路；北至北环路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9900"/>
                <w:sz w:val="24"/>
              </w:rPr>
            </w:pPr>
            <w:r>
              <w:rPr>
                <w:rFonts w:cs="宋体;SimSun" w:ascii="宋体;SimSun" w:hAnsi="宋体;SimSun"/>
                <w:b/>
                <w:color w:val="FF99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7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8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669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Ⅱ区片以外的区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陶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45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3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2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南至定砀路；东至东环路；北至北环路；西至西环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79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到定陶县辖区边界；东到高速公路连接线以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左右及东环路以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左右；西到通往仿山镇的公路；南到定砀路向南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4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8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874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Ⅱ区片以外的区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东明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5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5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道及日东高速；东至石化大道、穿经赵官营村向南延伸至新兖铁路；南至新兖铁路；西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道（绕城段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75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5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18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至高海路；东至试白路（万福河以北）；南至黄五路；西至黄河大堤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00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799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Ⅱ区片以外的区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/>
      </w:pPr>
      <w:r>
        <w:rPr>
          <w:rFonts w:ascii="宋体;SimSun" w:hAnsi="宋体;SimSun" w:cs="宋体;SimSun"/>
          <w:sz w:val="24"/>
        </w:rPr>
        <w:t>基准日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                                                                                                     测算时间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16:00Z</dcterms:created>
  <dc:creator>User</dc:creator>
  <dc:description/>
  <cp:keywords/>
  <dc:language>en-US</dc:language>
  <cp:lastModifiedBy>user</cp:lastModifiedBy>
  <cp:lastPrinted>2008-12-07T17:15:00Z</cp:lastPrinted>
  <dcterms:modified xsi:type="dcterms:W3CDTF">2012-11-26T03:13:00Z</dcterms:modified>
  <cp:revision>55</cp:revision>
  <dc:subject/>
  <dc:title/>
</cp:coreProperties>
</file>