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tLeast" w:line="500"/>
        <w:ind w:left="0" w:firstLine="1524"/>
        <w:jc w:val="center"/>
        <w:rPr/>
      </w:pPr>
      <w:r>
        <w:rPr/>
        <w:t>潍坊市征地区片综合地价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977"/>
        <w:gridCol w:w="2429"/>
        <w:gridCol w:w="2136"/>
        <w:gridCol w:w="2733"/>
        <w:gridCol w:w="7930"/>
        <w:gridCol w:w="1406"/>
      </w:tblGrid>
      <w:tr>
        <w:trPr>
          <w:trHeight w:val="454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县（市、区）名称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区片编号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区片价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区片面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公顷</w:t>
            </w: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)</w:t>
            </w:r>
          </w:p>
        </w:tc>
        <w:tc>
          <w:tcPr>
            <w:tcW w:w="7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区片范围描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元</w:t>
            </w: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公顷</w:t>
            </w: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元</w:t>
            </w: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亩</w:t>
            </w: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)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潍坊市区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I-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275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5000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5912.14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南外环路以北，水库路以东，潍九路以北，西外环路以东，胶济铁路以北，彩虹路以东，青银高速以南，开元街道、南张氏村以东，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2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省道，东外环路以西，健康东街以北，高新二路以西，胶济铁路以北，潍安路以西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I-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275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5000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城区南面坊子区核心范围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,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东至凤山路、南至七马路、西至潍洲路、北至胶济铁路（以及延长线）范围内的土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II-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75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5000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0462.06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八马路以北，白浪河水库及其支流以东，南外环路支路以东，西安村村界以北，圩河以东，杨家村以南，西外环路以东，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03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县道以南，潍坊市与昌邑县行政分界线以西，扬瓦路以西，奎文区与坊子区区界以西，潍莱高速以西，胶济铁路支线以北区域除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I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区片以外土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II-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75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5000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滨海开发区主城区大家洼镇驻地北至工业路，南至海港街，东至大九路，西至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24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省道、海源路、太平路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II-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75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5000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滨海开发区主城区央子镇驻地北至央子街道镇区北盐田、大莱龙铁路，南至渤海大街、盐田，东至海港路以东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2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米，西至海港支路、盐田范围内的土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III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25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5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7432.01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潍坊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市驻地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辖区内央子街道以南、潍河以西区域除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I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II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区片以外土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IV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75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5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2228.86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黄旗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街道、王家庄街道、郑公街道范围内土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fldChar w:fldCharType="begin"/>
            </w:r>
            <w:r>
              <w:rPr>
                <w:sz w:val="24"/>
                <w:szCs w:val="24"/>
                <w:rFonts w:eastAsia="仿宋_GB2312" w:cs="宋体;SimSun" w:ascii="仿宋_GB2312" w:hAnsi="仿宋_GB2312"/>
              </w:rPr>
              <w:instrText xml:space="preserve"> = 5 \* ROMAN \* MERGEFORMAT </w:instrTex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  <w:r>
              <w:rPr>
                <w:sz w:val="24"/>
                <w:szCs w:val="24"/>
                <w:rFonts w:eastAsia="仿宋_GB2312" w:cs="宋体;SimSun" w:ascii="仿宋_GB2312" w:hAnsi="仿宋_GB2312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V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  <w:r>
              <w:rPr>
                <w:sz w:val="24"/>
                <w:szCs w:val="24"/>
                <w:rFonts w:eastAsia="仿宋_GB2312" w:cs="宋体;SimSun" w:ascii="仿宋_GB2312" w:hAnsi="仿宋_GB2312"/>
              </w:rPr>
              <w:fldChar w:fldCharType="end"/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00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0000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9101.17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除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II-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II-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区片以外的滨海经济开发区其它区域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fldChar w:fldCharType="begin"/>
            </w:r>
            <w:r>
              <w:rPr>
                <w:sz w:val="24"/>
                <w:szCs w:val="24"/>
                <w:rFonts w:eastAsia="仿宋_GB2312" w:cs="宋体;SimSun" w:ascii="仿宋_GB2312" w:hAnsi="仿宋_GB2312"/>
              </w:rPr>
              <w:instrText xml:space="preserve"> = 5 \* ROMAN \* MERGEFORMAT </w:instrTex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  <w:r>
              <w:rPr>
                <w:sz w:val="24"/>
                <w:szCs w:val="24"/>
                <w:rFonts w:eastAsia="仿宋_GB2312" w:cs="宋体;SimSun" w:ascii="仿宋_GB2312" w:hAnsi="仿宋_GB2312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V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  <w:r>
              <w:rPr>
                <w:sz w:val="24"/>
                <w:szCs w:val="24"/>
                <w:rFonts w:eastAsia="仿宋_GB2312" w:cs="宋体;SimSun" w:ascii="仿宋_GB2312" w:hAnsi="仿宋_GB2312"/>
              </w:rPr>
              <w:fldChar w:fldCharType="end"/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00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0000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岞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山街道、太保庄街道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临朐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65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1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091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要包括城关街道一部分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衡里炉村、郭家庄子、上石埠、李家庄、岩头村西边界以东部分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及东城街道一部分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沿安家林、郝家庄、大周家庄、黄家洼、袁家庄子、颜家洼、泥沟子、陶家庄、西齐家庄、辛庄、善家庵、陈家上庄、吕家庙直至弥南村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&lt;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包括以上村庄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&gt;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以西、以北部分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Ⅱ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90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6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6163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要包括城关街道一部分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衡里炉村、郭家庄子、上石埠、李家庄、岩头村西边界以西部分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东城街道一部分（沿安家林、郝家庄、大周家庄、黄家洼、袁家庄子、颜家洼、泥沟子、陶家庄、西齐家庄、辛庄、善家庵、陈家上庄、吕家庙直至弥南村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&lt;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不包括以上村庄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&gt;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以东、以南部分）、龙岗镇一部分（南官庄、双埠、倪家台子、赵家辛兴南边界以北部分）以及冶源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55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7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38946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临朐县辖区内Ⅰ、Ⅱ区片以外区域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9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县（市、区）名称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区片编号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区片价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区片面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公顷</w:t>
            </w: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)</w:t>
            </w:r>
          </w:p>
        </w:tc>
        <w:tc>
          <w:tcPr>
            <w:tcW w:w="7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区片范围描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元</w:t>
            </w: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公顷</w:t>
            </w: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元</w:t>
            </w: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亩</w:t>
            </w: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)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昌乐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00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0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770.29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北边界：济青高速；东边界：城关街办、开发区行政边界；南边界：城关街办行政边界；西边界：宝城街道辖区内南北向河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Ⅱ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90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6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6919.68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宝城街办、城关街办、开发区、朱刘街办、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城南街道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所组成的区域除去已划入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Ⅰ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区片部分以及五图街道辖区内大虞五昌路以北部分均划入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Ⅱ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区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25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5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6387.64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除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Ⅰ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Ⅱ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区片以外的昌乐县行政辖区其他区域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青州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30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2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1182.94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胶济铁路客运专线以南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青州北阳河以东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五里村、涝埠村、赵小河村、温圈村、角楼村、朝阳社区、乐园社区行政边界以北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南房村、郭家桥村、大花林潼村行政边界以东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沈家庄村、时家庄村、耿家庄村行政边界以北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井亭村、卢店村以东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西牟村、东牟村、玉皇阁村、新冯村、西建德村、东建德村以北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青州新东环路、胶济铁路支线以西组成的封闭区域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Ⅱ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50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0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2956.64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在弥河镇、黄楼镇、谭坊镇、东夏镇、何官镇、高柳镇、益都街道、邵庄镇、云门山街道，王府街道的石安村、西石家庄村、石头山村、西赵村、东赵村、郑家庄村、刘福村、闸口村、郄圈村组成的区域基础上，除去已划入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Ⅰ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区片部分，为本次调整的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Ⅱ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区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825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55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2060.15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除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Ⅰ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Ⅱ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区片以外的青州市行政辖区其他区域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诸城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15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1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9320.89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北至百营路行政村界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潍河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胶新铁路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青莱高速经过的行政村界；东至纵四路及延长线经过的行政村界；南至旅游路及延长线经过的行政村界；西至：胶新铁路以北至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国道西延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米所属行政村界，胶新铁路以南沿胶新铁路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舜王街道尚沟河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龙都街道涓河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Ⅱ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75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5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17988.92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密州街道、龙都街道、舜王街道、贾悦镇、石桥子镇、相州镇、昌城镇、百尺河镇、辛兴镇、林家村镇、皇华镇部分地区和枳沟镇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Ⅲ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1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5500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7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6092.41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相州镇北部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东至双庙社区、古县社区，南至曹家泊社区，西至城阳社区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，石桥子镇西部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东至伴倒井子社区，南至石桥子社区、岳旺社区，西至常家疃社区、刘家清河社区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，贾悦镇西部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东至龙宿社区、营子社区、灌津社区、珠藏社区、拐庄社区、王家疃社区、坡子社区、苑庄社区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；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Ⅲ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2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453.83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百尺河镇东部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西至岳沟社区、盆渠社区，南至大仁和社区、龙泉社区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；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Ⅲ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3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165.12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林家村镇东北部（龙湾社区、大麻沟社区、皂户社区、义和社区）；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Ⅲ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4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3130.90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林家村镇东南部（北至丹家店子社区，西至琅古尧社区、黑王家沟社区、石河头社区、东红社区、东万家庄社区）；桃林镇（除臧家沟社区）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寿光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200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0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6695.11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西至西环路，南至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农圣街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以南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米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渤海路以西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3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米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南环路，东至弥河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南环路以北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米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丹河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永丰路，北至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文圣街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—民兵路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弥河大桥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北环路—河流—安庆街以北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米平行道路—幸福北路—北环路的区域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Ⅱ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00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0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1999.92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彭岔路—辛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海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公路（东西向线）以南除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Ⅰ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以外的区域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70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8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0688.8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彭岔路—辛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海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公路（东西向线）以北的区域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县（市、区）名称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区片编号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区片价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区片面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公顷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7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区片范围描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元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公顷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元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亩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安丘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50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0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7858.51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 w:before="0" w:after="1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根据安丘市人民政府办公室《安丘市人民政府关于进一步加强城乡规划建设审批管理执法的意见》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安政发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[2010]2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号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,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区片Ⅰ的范围为安丘市城市规划区范围内的村庄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Ⅱ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30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2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33301.64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 w:before="0" w:after="1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除去区片Ⅰ范围后剩余的所有村庄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高密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25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5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823.18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北至：夏庄村—石家官庄村—西王家城子村—梁家村—新兴庄村—旗台一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西至：柳树屋子村—翻身庄村—万家村—晾甲埠村—老木田村—永安村—刘新村—曹家村—倪家庵村—三官庙村—南小庄村—刘戈庄村—赵戈庄村—姜家屯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南至：周阳四村—周阳一村—莳戈庄村—杨戈庄村—小尹村—沟南村—大村—单家村—杜家屯村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56" w:after="156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东至：孙家屯村—大王家庄村—宫家屯村—刘家庄村—任家庄村—东庄村—东姚哥庄村—小南曲村—大南曲村—单家官庄村—小王庄村—匡家村—于疃村—刘家苓芝村—沙窝村—毛家庵村—高家店村—栾家店村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Ⅱ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30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2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31529.10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除Ⅰ区片外所有区域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昌邑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9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50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0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059.98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东至下小路外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米（至北向南包括围子街道韩家扶宁、于家扶宁、张董、董家隅庄、天成店、义气镇、天保庄、永富庄、马家、苑家庄、邢家、六股村位于下小路东侧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米范围集体土地）；西至西二环外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米（至北向南包括奎聚街道十字路、南圄家村以及都昌街道北褚庄、东褚庄、南褚庄、后埠村位于西二环以西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米范围集体土地）；南至新建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国道外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米（至西向东包括都昌街道史家洼子、陈家洼子、南逄、东大营村以及围子街道南金家、前陶埠村位于新建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国道南侧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米范围集体土地），北至双十路外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米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至西向东包括奎聚街道徐家鄑水村、南逄泽、夏家鄑水村、张家辛庄、李家埠、邰家辛庄、石湾店南村位于双十路以北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米范围集体土地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不包括建成区面积、潍河水域面积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Ⅱ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9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30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2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14352.72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第一区片范围以外，龙池镇、柳疃镇、卜庄镇、饮马镇、北孟镇、下营镇全部集体土地以及奎聚街道、都昌街道、围子街道第一区片以外部分；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不包括国有农场、滩涂及潍河水域面积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</w:p>
        </w:tc>
      </w:tr>
    </w:tbl>
    <w:p>
      <w:pPr>
        <w:pStyle w:val="Normal"/>
        <w:snapToGrid w:val="false"/>
        <w:spacing w:lineRule="exact" w:line="600"/>
        <w:jc w:val="center"/>
        <w:rPr>
          <w:sz w:val="24"/>
        </w:rPr>
      </w:pPr>
      <w:r>
        <w:rPr>
          <w:rFonts w:ascii="仿宋_GB2312" w:hAnsi="仿宋_GB2312" w:eastAsia="仿宋_GB2312"/>
          <w:sz w:val="24"/>
        </w:rPr>
        <w:t>基准日：</w:t>
      </w:r>
      <w:r>
        <w:rPr>
          <w:rFonts w:eastAsia="仿宋_GB2312" w:ascii="仿宋_GB2312" w:hAnsi="仿宋_GB2312"/>
          <w:sz w:val="24"/>
        </w:rPr>
        <w:t>2012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日                                                                                                     测算时间：</w:t>
      </w:r>
      <w:r>
        <w:rPr>
          <w:rFonts w:eastAsia="仿宋_GB2312" w:ascii="仿宋_GB2312" w:hAnsi="仿宋_GB2312"/>
          <w:sz w:val="24"/>
        </w:rPr>
        <w:t>2012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月</w:t>
      </w:r>
    </w:p>
    <w:p>
      <w:pPr>
        <w:pStyle w:val="Normal"/>
        <w:snapToGrid w:val="false"/>
        <w:spacing w:lineRule="exact" w:line="560"/>
        <w:jc w:val="center"/>
        <w:rPr>
          <w:sz w:val="24"/>
        </w:rPr>
      </w:pPr>
      <w:r>
        <w:rPr>
          <w:sz w:val="24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体">
    <w:altName w:val="宋体"/>
    <w:charset w:val="86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21"/>
      <w:lang w:val="en-US" w:eastAsia="zh-CN" w:bidi="ar-SA"/>
    </w:rPr>
  </w:style>
  <w:style w:type="character" w:styleId="CharChar2">
    <w:name w:val=" Char Char2"/>
    <w:basedOn w:val="Style14"/>
    <w:qFormat/>
    <w:rPr>
      <w:rFonts w:ascii="仿宋体;宋体" w:hAnsi="仿宋体;宋体" w:eastAsia="仿宋体;宋体"/>
      <w:sz w:val="28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3">
    <w:name w:val=" Char Char3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13:00Z</dcterms:created>
  <dc:creator>User</dc:creator>
  <dc:description/>
  <cp:keywords/>
  <dc:language>en-US</dc:language>
  <cp:lastModifiedBy>user</cp:lastModifiedBy>
  <dcterms:modified xsi:type="dcterms:W3CDTF">2012-11-26T02:50:00Z</dcterms:modified>
  <cp:revision>47</cp:revision>
  <dc:subject/>
  <dc:title/>
</cp:coreProperties>
</file>